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right="28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Открытое Акционерное Общество «ТРАНСКОМ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4"/>
          <w:szCs w:val="24"/>
        </w:rPr>
        <w:t xml:space="preserve">Место нахождения эмитента:    </w:t>
      </w:r>
      <w:r>
        <w:rPr>
          <w:sz w:val="28"/>
          <w:szCs w:val="28"/>
        </w:rPr>
        <w:t xml:space="preserve">198097, Российская Федерация, г. Санкт-Петербург, ул. Трефолева, д. 4/1 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Transcom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Шапкин</w:t>
            </w:r>
            <w:r>
              <w:rPr>
                <w:b/>
                <w:sz w:val="28"/>
                <w:szCs w:val="28"/>
              </w:rPr>
              <w:t xml:space="preserve"> Д. А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а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503461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802763251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кин Денис Ар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7.10.20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-----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ова Елена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.05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-----------------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чков Александр Михайл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.05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8,5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8,5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 Михаил Владле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кт-Петербур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3.05.200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-----------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--------------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Владимир Викт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.05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21,5 %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21,5 %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ов Александр Александ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3.05.200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5,5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5,5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лов Сергей Станислав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.05.2008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---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---------------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8.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ва Лариса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.05.20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----------------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4346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1" w:type="dxa"/>
            <w:gridSpan w:val="3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346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1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4346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5:04:00Z</dcterms:created>
  <dc:creator>Prof-RomanovaAA</dc:creator>
  <dc:description/>
  <dc:language>en-US</dc:language>
  <cp:lastModifiedBy>Андрей</cp:lastModifiedBy>
  <cp:lastPrinted>2009-05-14T12:22:00Z</cp:lastPrinted>
  <dcterms:modified xsi:type="dcterms:W3CDTF">2009-05-15T15:04:00Z</dcterms:modified>
  <cp:revision>2</cp:revision>
  <dc:subject/>
  <dc:title>Приложение 24</dc:title>
</cp:coreProperties>
</file>