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righ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Открытое Акционерное Общество «ТРАНСК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   </w:t>
      </w:r>
      <w:r>
        <w:rPr>
          <w:sz w:val="28"/>
          <w:szCs w:val="28"/>
        </w:rPr>
        <w:t xml:space="preserve">198097, Российская Федерация, г. Санкт-Петербург, ул. Трефолева, д. 4/1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Transco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апкин</w:t>
            </w:r>
            <w:r>
              <w:rPr>
                <w:b/>
                <w:sz w:val="28"/>
                <w:szCs w:val="28"/>
              </w:rPr>
              <w:t xml:space="preserve"> Д. А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0346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80276325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н Денис А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7.10.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Михаил Владле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кт-Петербур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0.06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----------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ладимир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.06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1,8 %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1,8 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 Александр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0.06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---------------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Сергей Стани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.06.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Ларис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.06.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----------------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4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34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2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состава Совета директоров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1.07.20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4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970"/>
        <w:gridCol w:w="2160"/>
        <w:gridCol w:w="1530"/>
        <w:gridCol w:w="1980"/>
        <w:gridCol w:w="2160"/>
      </w:tblGrid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а Еле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-----------------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чков Александр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8,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8,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 Александр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3.05.200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5,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5,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ладимир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1,5 %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1,5 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4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970"/>
        <w:gridCol w:w="2160"/>
        <w:gridCol w:w="1530"/>
        <w:gridCol w:w="1980"/>
        <w:gridCol w:w="2160"/>
      </w:tblGrid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 Александр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0.06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3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ладимир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.06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1,8 %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1,8 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42:00Z</dcterms:created>
  <dc:creator>Prof-RomanovaAA</dc:creator>
  <dc:description/>
  <cp:keywords/>
  <dc:language>en-US</dc:language>
  <cp:lastModifiedBy>n.alekseeva</cp:lastModifiedBy>
  <cp:lastPrinted>2009-05-14T12:22:00Z</cp:lastPrinted>
  <dcterms:modified xsi:type="dcterms:W3CDTF">2009-06-25T08:42:00Z</dcterms:modified>
  <cp:revision>2</cp:revision>
  <dc:subject/>
  <dc:title>Приложение 24</dc:title>
</cp:coreProperties>
</file>