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Calibri" w:hAnsi="Calibri" w:cs="Arial"/>
          <w:bCs/>
          <w:shadow/>
          <w:sz w:val="22"/>
          <w:szCs w:val="22"/>
        </w:rPr>
      </w:pPr>
      <w:r>
        <w:rPr>
          <w:rFonts w:cs="Arial" w:ascii="Calibri" w:hAnsi="Calibri"/>
          <w:bCs/>
          <w:shadow/>
          <w:sz w:val="22"/>
          <w:szCs w:val="22"/>
        </w:rPr>
        <w:t>З А К Л Ю Ч Е Н И Е   Р Е В И З О Р А</w:t>
      </w:r>
    </w:p>
    <w:p>
      <w:pPr>
        <w:pStyle w:val="Normal"/>
        <w:jc w:val="center"/>
        <w:rPr>
          <w:rFonts w:ascii="Calibri" w:hAnsi="Calibri" w:cs="Arial"/>
          <w:shadow/>
          <w:sz w:val="22"/>
          <w:szCs w:val="22"/>
        </w:rPr>
      </w:pPr>
      <w:r>
        <w:rPr>
          <w:rFonts w:cs="Arial" w:ascii="Calibri" w:hAnsi="Calibri"/>
          <w:shadow/>
          <w:sz w:val="22"/>
          <w:szCs w:val="22"/>
        </w:rPr>
        <w:t>по результатам проверки финансово-хозяйственной деятельности</w:t>
      </w:r>
    </w:p>
    <w:p>
      <w:pPr>
        <w:pStyle w:val="Normal"/>
        <w:jc w:val="center"/>
        <w:rPr>
          <w:rFonts w:ascii="Calibri" w:hAnsi="Calibri" w:cs="Arial"/>
          <w:shadow/>
          <w:sz w:val="22"/>
          <w:szCs w:val="22"/>
        </w:rPr>
      </w:pPr>
      <w:r>
        <w:rPr>
          <w:rFonts w:cs="Arial" w:ascii="Calibri" w:hAnsi="Calibri"/>
          <w:shadow/>
          <w:sz w:val="22"/>
          <w:szCs w:val="22"/>
        </w:rPr>
        <w:t>ОАО «ТРАНСКОМ» за 2011 год</w:t>
      </w:r>
    </w:p>
    <w:p>
      <w:pPr>
        <w:pStyle w:val="Normal"/>
        <w:rPr>
          <w:rFonts w:ascii="Calibri" w:hAnsi="Calibri" w:cs="Arial"/>
          <w:shadow/>
          <w:sz w:val="22"/>
          <w:szCs w:val="22"/>
        </w:rPr>
      </w:pPr>
      <w:r>
        <w:rPr>
          <w:rFonts w:cs="Arial" w:ascii="Calibri" w:hAnsi="Calibri"/>
          <w:shadow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г. Санкт-Петербург                                                                                   «10» февраля 2012 год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ОДНАЯ  ЧАСТЬ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Я, Ревизор Общества, Вырубова Наталья Геннадьевна,   действующая по решению общего годового собрания акционеров ОАО «ТРАНСКОМ»   от 30 июня  2010 года,  проанализировала основные экономические и финансовые показатели работы ОАО «ТРАНСКОМ» за 2010 год, как в целом,  так и по отдельным статьям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Финансовое состояние общества выявляется на основе использования системы показателей, отражающих наличие, размещение, использование денежных ресурсов общества в денежном измерении. Финансовые результаты деятельности общества в рыночной сфере также оцениваются целой системой индикаторов, определяющую роль, среди которых играет прибыль и ее производные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АЛИТИЧЕСКАЯ ЧАСТЬ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В ходе проверки проведен анализ годовой бухгалтерской отчетности общества за 2011 год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В ходе проверки установл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ухгалтерский учет в обществе осуществляется исполнительным органом  - бухгалтерией, в соответствии с Федеральным законом от 21.11.1996 года № 129-ФЗ «О бухгалтерском учете», Положением по ведению бухгалтерского учета и бухгалтерской отчетности в РФ, утвержденным Приказом Минфина России от 20.07.1998 г. № 34н 20 Положениями по бухгалтерскому учету (ПБУ №№ 1-20) и Приказом «Об учетной политике организации» от 01.01.2011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>Бухгалтерский учет ведется по журнально-ордерной системе  в электронном виде, используя программу автоматизированного бухгалтерского учета «1С: Предприятие 8.1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ветственность за подготовку отчетности несет исполнительный орган ОАО «ТРАНСКОМ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Баланс предприятия на 01.01.2012 года составил  8 270,0  тыс. рублей.  По сравнению с 2010 годом актив баланса уменьшился   на  641,0  тыс. рублей, за счет уменьшения величины оборотных активов, в т.ч. дебиторской задолженности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</w:rPr>
        <w:t>Активы общества в основном представлены внеоборотными активами (7430,0 тыс.руб.) и дебиторской задолженностью (838,0 тыс.руб.)</w:t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 составе средств, которыми располагает общество :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90  % составляют основные средства, о</w:t>
      </w:r>
      <w:r>
        <w:rPr>
          <w:rFonts w:cs="Calibri" w:ascii="Calibri" w:hAnsi="Calibri"/>
        </w:rPr>
        <w:t>рганизация приобрела земельный участок стоимостью 3810 тыс.руб по адресу: СПб, Трефолева ул., д. 4, кад.№78:15:8069:61. Свидетельство о собственности от 11.07.2011г.</w:t>
      </w:r>
    </w:p>
    <w:p>
      <w:pPr>
        <w:pStyle w:val="Normal"/>
        <w:ind w:firstLine="709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10 % -  дебиторская задолженность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</w:rPr>
        <w:t>Чистые активы Общества на 01.01.2012 года  составляют   4177,0  тыс. рублей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Проведенный анализ показывает, что </w:t>
      </w:r>
      <w:r>
        <w:rPr>
          <w:rFonts w:cs="Arial" w:ascii="Calibri" w:hAnsi="Calibri"/>
        </w:rPr>
        <w:t xml:space="preserve">по сравнению с 2010 годом  выручка уменьшилась на  5 270,0  тыс. рублей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Дебиторская задолженность на 01.01.2012 года составила  838,0  тысяч рублей, в том числе: покупатели и заказчики –  838,0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</w:rPr>
        <w:t>Выручка общества в 2011 году составила  5195,0  тыс. рублей, в. т.ч.: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- доходы от сдачи внаем –  5195,0 тыс. руб.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 xml:space="preserve">Себестоимость работ, услуг в 2011 году составила  5171,0  тыс.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</w:rPr>
        <w:t>По результатам работы в 2011 году общество  получило убыток  в размере  1381,0 тыс. рублей,  за счет накопленного убытка за предшествующие периоды  непокрытый убыток на конец 2011 года составил 1649,0 тыс. рублей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ставной капитал общества составляет   2 666 (две тысячи шестьсот шестьдесят шесть) рублей,  разделен на  2 666 (две тысячи шестьсот шестьдесят шесть)  обыкновенных именных  акций,  номинальной стоимостью   1 (один) руб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>Среднесписочная численность за 2011 год – 5  че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анные, содержащиеся в годовом отчете общества достоверны.</w:t>
      </w:r>
    </w:p>
    <w:p>
      <w:pPr>
        <w:pStyle w:val="Heading2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КЛЮЧЕНИЕ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Акционерам общества и Совету директоров ОАО «ТРАНСКОМ»   о финансово-хозяйственной деятельности за 2011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По моему мнению,   и на основании вышеизложенных результатов проверки,  полагаю, что бухгалтерская отчетность  составлена  верно, и отражает реальное состояние дел общества  на 01.01.1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Бухгалтерский учет в обществе осуществлялся  исполнительным органом  - бухгалтерией, в соответствии с Федеральным законом от 21.11.1996 года № 129-ФЗ «О бухгалтерском учете», Положением по ведению бухгалтерского учета и бухгалтерской отчетности в РФ, утвержденным Приказом Минфина России от 20.07.1998 г. № 34н 20 Положениями по бухгалтерскому учету (ПБУ №№ 1-20) и Приказом «Об учетной политике организации» от 01.01.2011 года. Данные, содержащиеся в годовом отчете общества за 2011 год достоверны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еестр акционеров ведется в соответствии с ФЗ «Об акционерных обществах»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инамика работы общества имеет  отрицательную  тенденцию в некоторых аспектах своей деятельности: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почти все ликвидные активы, находятся в  основных средствах   и дебиторской задолженности;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связи с этим рекомендую:</w:t>
      </w:r>
    </w:p>
    <w:p>
      <w:pPr>
        <w:pStyle w:val="Normal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>-в  кратчайшие сроки провести мероприятия по оздоровлению финансового состояния общества (сократить величину кредиторской задолженности,  уменьшить дебиторскую задолженность, увеличить объем свободных денежных средств);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не выплачивать дивиденды по результатам финансового года, т.к. общество имеет убытки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Ревизор    Общества                                                                                   Золотарская Ю. В.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i/>
        <w:i/>
        <w:iCs/>
        <w:sz w:val="22"/>
        <w:szCs w:val="22"/>
      </w:rPr>
    </w:pPr>
    <w:r>
      <w:rPr>
        <w:rFonts w:cs="Arial" w:ascii="Arial" w:hAnsi="Arial"/>
        <w:b/>
        <w:bCs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  <w:sz w:val="22"/>
        <w:szCs w:val="22"/>
      </w:rPr>
    </w:pPr>
    <w:r>
      <w:rPr>
        <w:rFonts w:cs="Arial" w:ascii="Arial" w:hAnsi="Arial"/>
        <w:b/>
        <w:bCs/>
        <w:i/>
        <w:iCs/>
        <w:sz w:val="22"/>
        <w:szCs w:val="22"/>
      </w:rPr>
      <w:t>ОАО «ТРАНСКОМ»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73">
    <w:name w:val="Основной текст (7)3"/>
    <w:basedOn w:val="Style12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54:00Z</dcterms:created>
  <dc:creator>Natali</dc:creator>
  <dc:description/>
  <cp:keywords/>
  <dc:language>en-US</dc:language>
  <cp:lastModifiedBy>Программа vProFlood</cp:lastModifiedBy>
  <cp:lastPrinted>2012-06-20T10:03:00Z</cp:lastPrinted>
  <dcterms:modified xsi:type="dcterms:W3CDTF">2012-06-20T16:35:00Z</dcterms:modified>
  <cp:revision>4</cp:revision>
  <dc:subject/>
  <dc:title>З А К Л Ю Ч Е Н И Е   Р Е В И З И О Н Н О Й   К О М И С С И И</dc:title>
</cp:coreProperties>
</file>