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твержден</w:t>
        <w:tab/>
        <w:tab/>
        <w:tab/>
        <w:tab/>
        <w:tab/>
        <w:tab/>
        <w:t>Утвержден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Советом директоров</w:t>
        <w:tab/>
        <w:tab/>
        <w:tab/>
        <w:tab/>
        <w:t>Общим годовым собранием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ОАО «ТРАНСКОМ»</w:t>
        <w:tab/>
        <w:tab/>
        <w:tab/>
        <w:tab/>
        <w:tab/>
        <w:t>акционеров ОАО «ТРАНСКОМ»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токол № б/н</w:t>
        <w:tab/>
        <w:tab/>
        <w:tab/>
        <w:tab/>
        <w:tab/>
        <w:t>Протокол № _________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от  “____” </w:t>
      </w:r>
      <w:r>
        <w:rPr>
          <w:rFonts w:cs="Arial" w:ascii="Calibri" w:hAnsi="Calibri"/>
          <w:sz w:val="22"/>
          <w:szCs w:val="22"/>
          <w:lang w:val="en-US"/>
        </w:rPr>
        <w:t>__________</w:t>
      </w:r>
      <w:r>
        <w:rPr>
          <w:rFonts w:cs="Arial" w:ascii="Calibri" w:hAnsi="Calibri"/>
          <w:sz w:val="22"/>
          <w:szCs w:val="22"/>
        </w:rPr>
        <w:t xml:space="preserve">  2011 г.</w:t>
        <w:tab/>
        <w:tab/>
        <w:tab/>
        <w:t xml:space="preserve">от “____” ________________ 2011 г. </w:t>
      </w:r>
    </w:p>
    <w:p>
      <w:pPr>
        <w:pStyle w:val="Heading"/>
        <w:ind w:left="4813" w:firstLine="851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составлен “</w:t>
      </w:r>
      <w:r>
        <w:rPr>
          <w:rFonts w:cs="Arial" w:ascii="Calibri" w:hAnsi="Calibri"/>
          <w:sz w:val="22"/>
          <w:szCs w:val="22"/>
          <w:lang w:val="en-US"/>
        </w:rPr>
        <w:t>______</w:t>
      </w:r>
      <w:r>
        <w:rPr>
          <w:rFonts w:cs="Arial" w:ascii="Calibri" w:hAnsi="Calibri"/>
          <w:sz w:val="22"/>
          <w:szCs w:val="22"/>
        </w:rPr>
        <w:t>” мая 2011 г.)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едседатель СД</w:t>
        <w:tab/>
        <w:tab/>
        <w:tab/>
        <w:tab/>
        <w:tab/>
        <w:t>Председатель собрания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 _____________                               </w:t>
        <w:tab/>
        <w:t>_____________ _____________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ind w:hanging="0"/>
        <w:jc w:val="left"/>
        <w:rPr>
          <w:rFonts w:ascii="Calibri" w:hAnsi="Calibri" w:cs="Arial"/>
          <w:i/>
          <w:i/>
          <w:shadow/>
          <w:sz w:val="36"/>
          <w:szCs w:val="36"/>
        </w:rPr>
      </w:pPr>
      <w:r>
        <w:rPr>
          <w:rFonts w:cs="Arial" w:ascii="Calibri" w:hAnsi="Calibri"/>
          <w:i/>
          <w:shadow/>
          <w:sz w:val="36"/>
          <w:szCs w:val="36"/>
        </w:rPr>
      </w:r>
    </w:p>
    <w:p>
      <w:pPr>
        <w:pStyle w:val="Heading"/>
        <w:rPr>
          <w:rFonts w:cs="Arial"/>
        </w:rPr>
      </w:pPr>
      <w:r>
        <w:rPr>
          <w:rFonts w:eastAsia="Cambria" w:cs="Cambria" w:ascii="Cambria" w:hAnsi="Cambria"/>
          <w:i/>
          <w:shadow/>
          <w:sz w:val="36"/>
          <w:szCs w:val="36"/>
        </w:rPr>
        <w:t xml:space="preserve"> </w:t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</w:r>
    </w:p>
    <w:p>
      <w:pPr>
        <w:pStyle w:val="Heading"/>
        <w:rPr>
          <w:rFonts w:ascii="Cambria" w:hAnsi="Cambria" w:cs="Arial"/>
          <w:i/>
          <w:i/>
          <w:shadow/>
          <w:color w:val="000000"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  <w:t xml:space="preserve">ГОДОВОЙ ОТЧЁТ </w:t>
      </w:r>
      <w:r>
        <w:rPr>
          <w:rFonts w:cs="Arial" w:ascii="Cambria" w:hAnsi="Cambria"/>
          <w:i/>
          <w:shadow/>
          <w:color w:val="000000"/>
          <w:sz w:val="36"/>
          <w:szCs w:val="36"/>
        </w:rPr>
        <w:t>ЗА 2010 год</w:t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  <w:t>ОАО «ТРАНСКОМ»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shadow/>
          <w:sz w:val="22"/>
          <w:szCs w:val="22"/>
        </w:rPr>
      </w:pPr>
      <w:r>
        <w:rPr>
          <w:rFonts w:cs="Arial" w:ascii="Calibri" w:hAnsi="Calibri"/>
          <w:i/>
          <w:shadow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Arial" w:ascii="Calibri" w:hAnsi="Calibri"/>
          <w:i/>
          <w:sz w:val="22"/>
          <w:szCs w:val="22"/>
        </w:rPr>
        <w:t xml:space="preserve">(Достоверность данных годовой отчетности подтверждена 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Заключением Ревизора от </w:t>
      </w:r>
      <w:r>
        <w:rPr>
          <w:rFonts w:cs="Arial" w:ascii="Calibri" w:hAnsi="Calibri"/>
          <w:color w:val="000000"/>
          <w:sz w:val="22"/>
          <w:szCs w:val="22"/>
        </w:rPr>
        <w:t>“10” февраля 2011г.</w:t>
      </w:r>
      <w:r>
        <w:rPr>
          <w:rFonts w:cs="Arial" w:ascii="Calibri" w:hAnsi="Calibri"/>
          <w:i/>
          <w:color w:val="000000"/>
          <w:sz w:val="22"/>
          <w:szCs w:val="22"/>
        </w:rPr>
        <w:t>)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sz w:val="24"/>
          <w:szCs w:val="22"/>
        </w:rPr>
      </w:pPr>
      <w:r>
        <w:rPr>
          <w:rFonts w:cs="Arial" w:ascii="Calibri" w:hAnsi="Calibri"/>
          <w:i/>
          <w:sz w:val="24"/>
          <w:szCs w:val="22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i/>
          <w:sz w:val="24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iCs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            </w:t>
      </w:r>
      <w:r>
        <w:rPr>
          <w:rFonts w:cs="Arial" w:ascii="Calibri" w:hAnsi="Calibri"/>
          <w:i/>
          <w:sz w:val="24"/>
        </w:rPr>
        <w:t xml:space="preserve">Генеральный директор      </w:t>
      </w:r>
      <w:r>
        <w:rPr>
          <w:rFonts w:cs="Arial" w:ascii="Calibri" w:hAnsi="Calibri"/>
          <w:i/>
          <w:iCs/>
          <w:sz w:val="24"/>
        </w:rPr>
        <w:t>______________ Д.А. Шапкин</w:t>
      </w:r>
    </w:p>
    <w:p>
      <w:pPr>
        <w:pStyle w:val="Normal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spacing w:lineRule="auto" w:line="360"/>
        <w:ind w:firstLine="851"/>
        <w:rPr>
          <w:rFonts w:ascii="Calibri" w:hAnsi="Calibri" w:cs="Arial"/>
          <w:bCs w:val="false"/>
          <w:iCs/>
          <w:sz w:val="24"/>
        </w:rPr>
      </w:pPr>
      <w:r>
        <w:rPr>
          <w:rFonts w:cs="Arial" w:ascii="Calibri" w:hAnsi="Calibri"/>
          <w:b/>
          <w:bCs w:val="false"/>
          <w:i/>
          <w:sz w:val="24"/>
        </w:rPr>
        <w:t xml:space="preserve">Главный бухгалтер            </w:t>
      </w:r>
      <w:r>
        <w:rPr>
          <w:rFonts w:cs="Arial" w:ascii="Calibri" w:hAnsi="Calibri"/>
          <w:b/>
          <w:bCs w:val="false"/>
          <w:i/>
          <w:iCs/>
          <w:sz w:val="24"/>
        </w:rPr>
        <w:t>______________ Е.М. Дроздова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  <w:r>
        <w:br w:type="page"/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Открытое акционерное общество «ТРАНСКОМ», зарегистрировано  Регистрационной палатой мэрии  Санкт-Петербурга 27 апреля  1994 года решением № 7361, Свидетельство о регистрации № 5076,   Свидетельство о внесении записи в Единый государственный реестр о юридическом лице, зарегистрированном до 1 июля 2002 года серии 78 № 001582298, дата внесения записи: 20 декабря 2002 года, ОГРН 1027802763251, ИНН 7805034615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Уставной капитал общества составляет 2 666 (две тысячи шестьсот шестьдесят шесть) рублей,  разделен на  2 666 (две тысячи шестьсот шестьдесят шесть)  обыкновенных именных  акций,  номинальной стоимостью   1 (один) рубль. Все акции являются размещёнными. Ведение реестра именных ценных бумаг осуществляет ЗАО «Единый регистратор», на основании лицензии № 01178 от 01.12.1996 года, выданной ФКЦБ России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Государственный регистрационный номер выпуска: 72-1п-1119. Выпуск зарегистрирован 10.05.1994 год. Уникальный код эмитента, присвоенный регистрирующим органом 01580-D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Количество акционеров, согласно данным реестра -  38 (тридцать восемь)  владельцев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Среднесписочная численность работающих в обществе в 2010 году –  6 человек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rFonts w:cs="Arial" w:ascii="Calibri" w:hAnsi="Calibri"/>
          <w:b/>
          <w:bCs w:val="false"/>
          <w:i/>
          <w:iCs/>
          <w:sz w:val="24"/>
        </w:rPr>
        <w:t>О  результатах развития общества по приоритетным направлениям его деятельности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sz w:val="24"/>
        </w:rPr>
        <w:t>Приоритетным  видом деятельности Общества  в 2010 году являлась деятельность в области сдачи  внаем собственного недвижимого имущества и оказание сопутствующих услуг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Главной задачей, поставленной перед обществом  в 2010 году, была стабилизация финансового состояния общества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Баланс предприятия на 01.01.2011 года составил  8 911,0  тыс. рублей.  По сравнению с 2009 годом актив баланса увеличился   на  1 769,0  тыс. рублей, за счет увеличения оборотных  активов. Активы общества в основном представлены дебиторской задолженностью (2 807,0 тыс.руб.) и денежными средствами (2 429,0 тыс.руб.)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составе средств, которыми располагает общество –   41,2  % составляют основные средства,  31,5 % -  дебиторская задолженность,  27,3  % - денежные средства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Чистые активы Общества на 01.01.2011 года  составляют   5 558,0  тыс. рублей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ыручка общества в 2010 году составила  10 465,0  тыс. рублей, в. т.ч.: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 доходы от сдачи внаем –   10 465,0 тыс. руб.;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По сравнению с 2009 годом  выручка уменьшилась на  5 997,0  тыс. рублей. Себестоимость работ, услуг в 2010 году составила 10 707,0  тыс. рублей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Общество  по результатам года имеет убыток от основной деятельности в размере 242,0 тыс. рублей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В составе прочих расходов в размере   250,0  тыс. рублей учтены: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4"/>
        </w:rPr>
        <w:t>услуги банка –  250,0  рублей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Налог  УСНО за 2010г. составил 443,0 тыс. руб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4"/>
        </w:rPr>
        <w:t>По результатам работы в 2010 году общество  получило убыток  в размере  894,0 тыс. рублей,  однако   за счет накопленного убытка за предшествующие периоды  непокрытый убыток на конец 2010 года составил  3 047,0 тыс. рублей,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Дебиторская задолженность на 01.01.2011 года составила   2 807,0  тысяч рублей, в том числе: покупатели и заказчики –  2 310,0 тыс. рублей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Кредиторская задолженность на 01.01.2011 года составила  3 353,0 тыс. рублей, в т.ч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4"/>
        </w:rPr>
        <w:t>поставщики и подрядчики –  3 262,0 тыс. руб.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задолженность перед персоналом –  отсутствует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задолженность по налогам  и сборам – 21,0  тыс. руб.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прочие кредиторы –  71,0 тыс. руб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Увеличение кредиторской задолженности на 01.01.2011 г. на  2 866 тыс.руб. произошло в результате изменения платы за земельный участок по дог. №05/ЗК-02005 от 01.06.2001г. На основании уведомления КУГИ №5159-05 от 03.12.2010г. задолженность по арендной плате за 2010г составляет 2 564 тыс.руб.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4"/>
        </w:rPr>
        <w:t>Прочая кредиторская задолженность в размере 698,0 тыс.руб., в т.ч. задолженности перед  ООО «АТЭК» за ноябрь, декабрь 2010г. по дог. №87-КЭ/09 от 01.01.09г. в размере 390 тыс.руб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В 2010 году общество не осуществляло капитальных вложений в строительство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Несмотря на трудности, связанные с ужесточением расчётов с предприятиями-монополистами, объективные трудности, связанные со снижением выручки общество продолжает работать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Будущая деятельность общества будет направлена  на проведение мероприятий по дальнейшему  оздоровлению  финансового состояния предприятия.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4"/>
        </w:rPr>
        <w:t>В 2010 году  руководство и коллектив предприятия  будут прилагать значительные усилия для достижения положительных  показателей работы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  <w:t>Прочие сведения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sz w:val="24"/>
        </w:rPr>
        <w:t>Основными фактором риска  общества  является высокая конкурентоспособность среди  фирм оказывающих услуги по аренде непроизводственных  помещений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 2010 году  сделок,  признаваемых  в соответствии с федеральным законом «Об акционерных обществах» крупными сделками и сделками,  в совершении которых имелась заинтересованность,  общество не совершало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Состав Совета Директоров и принадлежащее им количество акций: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rStyle w:val="Subst"/>
          <w:rFonts w:ascii="Calibri" w:hAnsi="Calibri" w:cs="Arial"/>
          <w:b w:val="false"/>
          <w:b w:val="false"/>
          <w:i w:val="false"/>
          <w:i w:val="false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 xml:space="preserve">Акулов Сергей Станиславович </w:t>
      </w:r>
    </w:p>
    <w:p>
      <w:pPr>
        <w:pStyle w:val="TextBodyIndent"/>
        <w:spacing w:lineRule="auto" w:line="240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2.</w:t>
      </w:r>
    </w:p>
    <w:p>
      <w:pPr>
        <w:pStyle w:val="TextBodyIndent"/>
        <w:spacing w:lineRule="auto" w:line="240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гентство недвижимости "Империя Девелопмент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управлению персонало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Невский берег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Бизнес Сервис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Петров Владимир Викторо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2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гентство недвижимости "Империя Девелопмент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коммерческим вопроса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Управляющая компания "Созвездие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руководитель проект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Инвест Ком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руководитель проекта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Доля участия лица в уставном капитале эмитента, %:</w:t>
      </w:r>
      <w:r>
        <w:rPr>
          <w:rStyle w:val="Subst"/>
          <w:rFonts w:cs="Calibri" w:ascii="Calibri" w:hAnsi="Calibri"/>
          <w:bCs/>
          <w:iCs/>
          <w:sz w:val="24"/>
        </w:rPr>
        <w:t xml:space="preserve"> 21.8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Доля принадлежащих лицу обыкновенных акций эмитента, %:</w:t>
      </w:r>
      <w:r>
        <w:rPr>
          <w:rStyle w:val="Subst"/>
          <w:rFonts w:cs="Calibri" w:ascii="Calibri" w:hAnsi="Calibri"/>
          <w:bCs/>
          <w:iCs/>
          <w:sz w:val="24"/>
        </w:rPr>
        <w:t xml:space="preserve"> 21.8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Семенов Михаил Владлено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72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О "Строительный трест № 39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Львов Александр Александро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81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гентство недвижимости "Империя Девелопмент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Быстрова Лариса Николаевна (председатель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59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гентство недвижимости "Империя Девелопмент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руководитель группы менеджер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О "Н. Ф. Г.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Arial"/>
          <w:color w:val="FF0000"/>
          <w:sz w:val="24"/>
        </w:rPr>
      </w:pPr>
      <w:r>
        <w:rPr>
          <w:rFonts w:cs="Arial" w:ascii="Calibri" w:hAnsi="Calibri"/>
          <w:sz w:val="24"/>
        </w:rPr>
        <w:t>По результатам отчетного года члены Совета директоров за исполнение своих обязанностей компенсаций и вознаграждений не получали</w:t>
      </w:r>
      <w:r>
        <w:rPr>
          <w:rFonts w:cs="Arial" w:ascii="Calibri" w:hAnsi="Calibri"/>
          <w:color w:val="FF0000"/>
          <w:sz w:val="24"/>
        </w:rPr>
        <w:t>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2010 году общество не начисляло и не выплачивало дивиденды по результатам 2009 финансового года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Информация о единоличном исполнительном органе эмитента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Шапкин Денис Арьевич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76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95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423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АО "ТРАНСКОМ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Паллада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</w:rPr>
        <w:t>Генеральный директор в 2010 году  получал заработную плату,  согласно трудового договора, заключенного с обществом, иных компенсаций и вознаграждений не получал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color w:val="000000"/>
          <w:sz w:val="24"/>
        </w:rPr>
        <w:t>В Обществе кодекс корпоративного поведения соблюда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623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bCs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Cs/>
      <w:sz w:val="28"/>
      <w:szCs w:val="24"/>
    </w:rPr>
  </w:style>
  <w:style w:type="character" w:styleId="1">
    <w:name w:val=" Знак Знак1"/>
    <w:basedOn w:val="Style11"/>
    <w:qFormat/>
    <w:rPr>
      <w:bCs/>
      <w:sz w:val="28"/>
      <w:szCs w:val="24"/>
    </w:rPr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4:00Z</dcterms:created>
  <dc:creator>Анна</dc:creator>
  <dc:description/>
  <cp:keywords/>
  <dc:language>en-US</dc:language>
  <cp:lastModifiedBy>Программа vProFlood</cp:lastModifiedBy>
  <cp:lastPrinted>2010-04-22T14:45:00Z</cp:lastPrinted>
  <dcterms:modified xsi:type="dcterms:W3CDTF">2011-05-18T06:06:00Z</dcterms:modified>
  <cp:revision>7</cp:revision>
  <dc:subject/>
  <dc:title>Акционерное общество открытого типа</dc:title>
</cp:coreProperties>
</file>