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твержден</w:t>
        <w:tab/>
        <w:tab/>
        <w:tab/>
        <w:tab/>
        <w:tab/>
        <w:tab/>
        <w:t>Утвержден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Советом директоров</w:t>
        <w:tab/>
        <w:tab/>
        <w:tab/>
        <w:tab/>
        <w:t>Общим годовым собранием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ОАО «ТРАНСКОМ»</w:t>
        <w:tab/>
        <w:tab/>
        <w:tab/>
        <w:tab/>
        <w:tab/>
        <w:t>акционеров ОАО «ТРАНСКОМ»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токол № 2</w:t>
        <w:tab/>
        <w:tab/>
        <w:tab/>
        <w:tab/>
        <w:tab/>
        <w:t>Протокол № 15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  “15” мая 2012 г.</w:t>
        <w:tab/>
        <w:tab/>
        <w:tab/>
        <w:tab/>
        <w:tab/>
        <w:t xml:space="preserve">от “15” июня 2012 г. </w:t>
      </w:r>
    </w:p>
    <w:p>
      <w:pPr>
        <w:pStyle w:val="Heading"/>
        <w:ind w:left="4813" w:firstLine="851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составлен “20” июня 2012 г.)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едседатель СД</w:t>
        <w:tab/>
        <w:tab/>
        <w:tab/>
        <w:tab/>
        <w:tab/>
        <w:t>Председатель собрания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 _____________                               </w:t>
        <w:tab/>
        <w:t>_____________ _____________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ind w:hanging="0"/>
        <w:jc w:val="left"/>
        <w:rPr>
          <w:rFonts w:ascii="Calibri" w:hAnsi="Calibri" w:cs="Arial"/>
          <w:i/>
          <w:i/>
          <w:shadow/>
          <w:sz w:val="36"/>
          <w:szCs w:val="36"/>
        </w:rPr>
      </w:pPr>
      <w:r>
        <w:rPr>
          <w:rFonts w:cs="Arial" w:ascii="Calibri" w:hAnsi="Calibri"/>
          <w:i/>
          <w:shadow/>
          <w:sz w:val="36"/>
          <w:szCs w:val="36"/>
        </w:rPr>
      </w:r>
    </w:p>
    <w:p>
      <w:pPr>
        <w:pStyle w:val="Heading"/>
        <w:rPr>
          <w:rFonts w:cs="Arial"/>
        </w:rPr>
      </w:pPr>
      <w:r>
        <w:rPr>
          <w:rFonts w:eastAsia="Cambria" w:cs="Cambria" w:ascii="Cambria" w:hAnsi="Cambria"/>
          <w:i/>
          <w:shadow/>
          <w:sz w:val="36"/>
          <w:szCs w:val="36"/>
        </w:rPr>
        <w:t xml:space="preserve"> 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color w:val="000000"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 xml:space="preserve">ГОДОВОЙ ОТЧЁТ </w:t>
      </w:r>
      <w:r>
        <w:rPr>
          <w:rFonts w:cs="Arial" w:ascii="Cambria" w:hAnsi="Cambria"/>
          <w:i/>
          <w:shadow/>
          <w:color w:val="000000"/>
          <w:sz w:val="36"/>
          <w:szCs w:val="36"/>
        </w:rPr>
        <w:t>ЗА 2011 год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>ОАО «ТРАНСКОМ»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shadow/>
          <w:sz w:val="22"/>
          <w:szCs w:val="22"/>
        </w:rPr>
      </w:pPr>
      <w:r>
        <w:rPr>
          <w:rFonts w:cs="Arial" w:ascii="Calibri" w:hAnsi="Calibri"/>
          <w:i/>
          <w:shadow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Arial" w:ascii="Calibri" w:hAnsi="Calibri"/>
          <w:i/>
          <w:sz w:val="22"/>
          <w:szCs w:val="22"/>
        </w:rPr>
        <w:t xml:space="preserve">(Достоверность данных годовой отчетности подтверждена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Заключением Ревизора от </w:t>
      </w:r>
      <w:r>
        <w:rPr>
          <w:rFonts w:cs="Arial" w:ascii="Calibri" w:hAnsi="Calibri"/>
          <w:color w:val="000000"/>
          <w:sz w:val="22"/>
          <w:szCs w:val="22"/>
        </w:rPr>
        <w:t>“10” февраля 2012г.</w:t>
      </w:r>
      <w:r>
        <w:rPr>
          <w:rFonts w:cs="Arial" w:ascii="Calibri" w:hAnsi="Calibri"/>
          <w:i/>
          <w:color w:val="000000"/>
          <w:sz w:val="22"/>
          <w:szCs w:val="22"/>
        </w:rPr>
        <w:t>)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sz w:val="24"/>
          <w:szCs w:val="22"/>
        </w:rPr>
      </w:pPr>
      <w:r>
        <w:rPr>
          <w:rFonts w:cs="Arial" w:ascii="Calibri" w:hAnsi="Calibri"/>
          <w:i/>
          <w:sz w:val="24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i/>
          <w:sz w:val="24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iCs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       </w:t>
      </w:r>
      <w:r>
        <w:rPr>
          <w:rFonts w:cs="Arial" w:ascii="Calibri" w:hAnsi="Calibri"/>
          <w:i/>
          <w:sz w:val="24"/>
        </w:rPr>
        <w:t xml:space="preserve">Генеральный директор      </w:t>
      </w:r>
      <w:r>
        <w:rPr>
          <w:rFonts w:cs="Arial" w:ascii="Calibri" w:hAnsi="Calibri"/>
          <w:i/>
          <w:iCs/>
          <w:sz w:val="24"/>
        </w:rPr>
        <w:t>______________ Д.А. Тен</w:t>
      </w:r>
    </w:p>
    <w:p>
      <w:pPr>
        <w:pStyle w:val="Normal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spacing w:lineRule="auto" w:line="360"/>
        <w:ind w:firstLine="851"/>
        <w:rPr>
          <w:rFonts w:ascii="Calibri" w:hAnsi="Calibri" w:cs="Arial"/>
          <w:bCs w:val="false"/>
          <w:iCs/>
          <w:sz w:val="24"/>
        </w:rPr>
      </w:pPr>
      <w:r>
        <w:rPr>
          <w:rFonts w:cs="Arial" w:ascii="Calibri" w:hAnsi="Calibri"/>
          <w:b/>
          <w:bCs w:val="false"/>
          <w:i/>
          <w:sz w:val="24"/>
        </w:rPr>
        <w:t xml:space="preserve">Главный бухгалтер            </w:t>
      </w:r>
      <w:r>
        <w:rPr>
          <w:rFonts w:cs="Arial" w:ascii="Calibri" w:hAnsi="Calibri"/>
          <w:b/>
          <w:bCs w:val="false"/>
          <w:i/>
          <w:iCs/>
          <w:sz w:val="24"/>
        </w:rPr>
        <w:t>______________ Н.Н. Волкова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  <w:r>
        <w:br w:type="page"/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Открытое акционерное общество «ТРАНСКОМ», зарегистрировано  Регистрационной палатой мэрии  Санкт-Петербурга 27 апреля  1994 года решением № 7361, Свидетельство о регистрации № 5076,   Свидетельство о внесении записи в Единый государственный реестр о юридическом лице, зарегистрированном до 1 июля 2002 года серии 78 № 001582298, дата внесения записи: 20 декабря 2002 года, ОГРН 1027802763251, ИНН 7805034615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Уставной капитал общества составляет 2 666 (две тысячи шестьсот шестьдесят шесть) рублей,  разделен на  2 666 (две тысячи шестьсот шестьдесят шесть)  обыкновенных именных  акций,  номинальной стоимостью   1 (один) рубль. Все акции являются размещёнными. Ведение реестра именных ценных бумаг осуществляет ЗАО «Единый регистратор», на основании лицензии № 01178 от 01.12.1996 года, выданной ФКЦБ России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Государственный регистрационный номер выпуска: 72-1п-1119. Выпуск зарегистрирован 10.05.1994 год. Уникальный код эмитента, присвоенный регистрирующим органом 01580-D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Количество акционеров, согласно данным реестра -  37 (тридцать семь)  владельцев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Среднесписочная численность работающих в обществе в 2011 году –  5 человек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rFonts w:cs="Arial" w:ascii="Calibri" w:hAnsi="Calibri"/>
          <w:b/>
          <w:bCs w:val="false"/>
          <w:i/>
          <w:iCs/>
          <w:sz w:val="24"/>
        </w:rPr>
        <w:t>О  результатах развития общества по приоритетным направлениям его деятельности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sz w:val="24"/>
        </w:rPr>
        <w:t>Приоритетным  видом деятельности Общества  в 2011 году являлась деятельность в области сдачи  внаем собственного недвижимого имущества и оказание сопутствующих услуг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Главной задачей, поставленной перед обществом  в 2011 году, была стабилизация финансового состояния общества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Баланс предприятия на 01.01.2012 года составил  8 270,0  тыс. рублей.  По сравнению с 2010 годом актив баланса уменьшился   на  641,0  тыс. рублей, за счет уменьшения величины оборотных активов, в т.ч. дебиторской задолженности. Активы общества в основном представлены внеоборотными активами (7430,0 тыс.руб.) и дебиторской задолженностью (838,0 тыс.руб.)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</w:rPr>
        <w:t>В составе средств, которыми располагает общество :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90  % составляют основные средства, о</w:t>
      </w:r>
      <w:r>
        <w:rPr>
          <w:rFonts w:cs="Calibri" w:ascii="Calibri" w:hAnsi="Calibri"/>
          <w:sz w:val="24"/>
        </w:rPr>
        <w:t>рганизация приобрела земельный участок стоимостью 3810 тыс.руб по адресу: СПб, Трефолева ул., д. 4, кад.№78:15:8069:61. Свидетельство о собственности от 11.07.2011г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10 % -  дебиторская задолженность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Чистые активы Общества на 01.01.2012 года  составляют   4177,0  тыс. рублей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ыручка общества в 2011 году составила  5195,0  тыс. рублей, в. т.ч.: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 доходы от сдачи внаем –  5195,0 тыс. руб.;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По сравнению с 2010 годом  выручка уменьшилась на  5 270,0  тыс. рублей. Себестоимость работ, услуг в 2011 году составила  5171,0  тыс. рублей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Общество  по результатам года имеет убыток от основной деятельности в размере 109,0 тыс. рублей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Прочие доходы – 4,0 тыс. руб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В составе прочих расходов в размере   1088,0  тыс. рублей учтены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</w:rPr>
        <w:t>Убыток от уступки права требования  (21.02.2011г.-погашение задолженности ООО «Авторакурс»  дог. №1/10 от 01.01.2010г.) – 392 тыс.руб.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услуги банка – 37 тыс. руб., в т.ч. за 2010г. 2,0 тыс.руб.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спошлина – 1,0 тыс.руб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убытки прошлых лет - 7 тыс.руб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не принимаемые для налогообложения расходы – 284 тыс. руб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ени по хозяйственным договорам – 117 тыс. руб., в том числе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КУГИ дог.№05/ЗК-02002 от 01.06.2001г. -115,37 тыс.руб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ОАО «Ростелеком» дог.№4301 от 17.06.1999г. – 1,3 тыс. руб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Резерв по сомнительным долгам на 31.12.11г. – 250 тыс.руб., в том числе: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Королев Сергей Владимирович дог.аренды №12/02 от 01.02.2010г.</w:t>
        <w:tab/>
        <w:t>-34293,57руб. сальдо на 31.12.2010г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ООО «Гермес» дог. аренды №4/09к от 31.12.2009г. 55кв.м.</w:t>
        <w:tab/>
        <w:t xml:space="preserve">-196 166,70 руб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/>
          <w:sz w:val="24"/>
        </w:rPr>
        <w:t>сальдо на 31.12.2010г. (Постановление №40/20/18019/19/2010 от 04.06.2010г. о взыскании задолженности в размере 311096,89руб. Решение от 07.04.10г по Делу 3А56-87282/2009 в сумме 303526,36руб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ООО «Дакар Групп» дог.аренды №15/08 от 01.08.2010г. -19 800 руб. сальдо на 28.02.2011г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4"/>
        </w:rPr>
        <w:t>Налог  УСНО за 2011г. составил 188,0 тыс. руб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4"/>
        </w:rPr>
        <w:t>По результатам работы в 2011 году общество  получило убыток  в размере  1381,0 тыс. рублей,  однако   за счет накопленного убытка за предшествующие периоды  непокрытый убыток на конец 2011 года составил 1649,0 тыс. рублей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Calibri" w:ascii="Calibri" w:hAnsi="Calibri"/>
          <w:sz w:val="24"/>
        </w:rPr>
        <w:t>Уменьшился   нераспределенный убыток на 1398,0 тыс. руб., в связи с исправлением ошибок по отражению переоценки по списанным с баланса в предыдущие периоды основных средств в размере 2799 тыс.руб.</w:t>
      </w:r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Дебиторская задолженность на 01.01.2012 года составила  838,0  тысяч рублей, в том числе: покупатели и заказчики –  838,0 тыс. рублей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Кредиторская задолженность на 01.01.2012 года составила  4093,0 тыс. рублей, в т.ч.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4"/>
        </w:rPr>
        <w:t>поставщики и подрядчики – 129,0 тыс. руб.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задолженность перед персоналом –  29 тыс.руб.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задолженность по налогам  и сборам – 154,0  тыс. руб.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авансы полученные –  285,0 тыс. руб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займы полученные – 3496 тыс.руб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Calibri" w:hAnsi="Calibri"/>
          <w:sz w:val="24"/>
        </w:rPr>
        <w:t>Увеличение кредиторской задолженности на 01.01.2012 г. на 740 тыс.руб. произошло в результате привлечения</w:t>
      </w:r>
      <w:r>
        <w:rPr>
          <w:rFonts w:cs="Calibri" w:ascii="Calibri" w:hAnsi="Calibri"/>
          <w:sz w:val="24"/>
        </w:rPr>
        <w:t xml:space="preserve"> заемных средств на приобретение земельного участка стоимостью 3810 тыс.руб по адресу: СПб, Трефолева ул., д. 4, кад.№78:15:8069:61 и погашение прочей кредиторской задолженности в размере 2756 тыс.руб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В 2011 году общество не осуществляло капитальных вложений в строительство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  <w:highlight w:val="yellow"/>
        </w:rPr>
      </w:pPr>
      <w:r>
        <w:rPr>
          <w:rFonts w:cs="Arial" w:ascii="Calibri" w:hAnsi="Calibri"/>
          <w:sz w:val="24"/>
        </w:rPr>
        <w:t>Несмотря на трудности, связанные с ужесточением расчётов с предприятиями-монополистами, объективные трудности, связанные со снижением выручки общество продолжает работать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Будущая деятельность общества будет направлена  на проведение мероприятий по дальнейшему  оздоровлению  финансового состояния предприятия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2012 году  руководство и коллектив предприятия  будут прилагать значительные усилия для достижения положительных  показателей работы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  <w:t>Крупные сделки и сделки с заинтересованностью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2011 году были заключены крупные сделки, между ОАО «ТРАНСКОМ» и Банком ВТБ 24 (Закрытое акционерное общество) - договоры поручительства по следующим кредитным договорам:</w:t>
      </w:r>
    </w:p>
    <w:p>
      <w:pPr>
        <w:pStyle w:val="TextBody"/>
        <w:spacing w:before="0" w:after="0"/>
        <w:ind w:firstLine="700"/>
        <w:jc w:val="both"/>
        <w:rPr/>
      </w:pPr>
      <w:r>
        <w:rPr>
          <w:i/>
          <w:iCs/>
          <w:sz w:val="20"/>
          <w:szCs w:val="20"/>
        </w:rPr>
        <w:t>по кредитному соглашению № 721/5806-0000430 от 15.12.2010 г., заключенному между ООО «Атон» и Банком ВТБ24 (Закрытое акционерное общество) на сумму 15 000 000 (пятнадцать миллионов) рублей, сроком 365 (триста шестьдесят пять) дней с процентной ставкой 11 (одиннадцать) % годовых, с комиссией за предоставление кредита 1,5 (одна целая пять десятых)% от суммы кредита, с неустойкой по просроченной задолженности 0,06 (ноль целых шесть сотых)% за каждый день просрочки.</w:t>
      </w:r>
    </w:p>
    <w:p>
      <w:pPr>
        <w:pStyle w:val="TextBody"/>
        <w:spacing w:before="0" w:after="0"/>
        <w:ind w:firstLine="700"/>
        <w:jc w:val="both"/>
        <w:rPr/>
      </w:pPr>
      <w:r>
        <w:rPr>
          <w:i/>
          <w:iCs/>
          <w:sz w:val="20"/>
          <w:szCs w:val="20"/>
        </w:rPr>
        <w:t>по кредитному соглашению № 721/5806-0000446 от 21.02.2011 г., заключенному между ООО «Исида» и Банком ВТБ24 (Закрытое акционерное общество) на сумму 30 000 000 (тридцать миллионов) рублей, сроком 730 (семьсот тридцать) дней с процентной ставкой 12 (двенадцать) % годовых, с комиссией за предоставление кредита 1,5 (одна целая пять десятых)% от суммы кредита, с неустойкой по просроченной задолженности 0,07 (ноль целых семь сотых)% за каждый день просрочки.</w:t>
      </w:r>
    </w:p>
    <w:p>
      <w:pPr>
        <w:pStyle w:val="TextBody"/>
        <w:spacing w:before="0" w:after="0"/>
        <w:ind w:firstLine="700"/>
        <w:jc w:val="both"/>
        <w:rPr/>
      </w:pPr>
      <w:r>
        <w:rPr>
          <w:i/>
          <w:sz w:val="20"/>
          <w:szCs w:val="20"/>
        </w:rPr>
        <w:t>по кредитному соглашению № 721/5806-0000321 от 23 июня 2008 года, заключенному между ООО «Гамма»</w:t>
      </w:r>
      <w:r>
        <w:rPr>
          <w:i/>
          <w:iCs/>
          <w:sz w:val="20"/>
          <w:szCs w:val="20"/>
        </w:rPr>
        <w:t xml:space="preserve"> и Банком ВТБ24 (Закрытое акционерное общество) на сумму 14 300 000 (четырнадцать миллионов триста тысяч) рублей, сроком 1825 (одна тысяча восемьсот двадцать пять) дней с процентной ставкой 16 (шестнадцать) % годовых, с комиссией за предоставление кредита 1 (один)% от суммы кредита, с неустойкой по просроченной задолженности 0,09 (ноль целых девять сотых)% за каждый день просрочки</w:t>
      </w:r>
    </w:p>
    <w:p>
      <w:pPr>
        <w:pStyle w:val="TextBody"/>
        <w:spacing w:before="0" w:after="0"/>
        <w:ind w:firstLine="700"/>
        <w:jc w:val="both"/>
        <w:rPr/>
      </w:pPr>
      <w:r>
        <w:rPr>
          <w:i/>
          <w:sz w:val="20"/>
          <w:szCs w:val="20"/>
        </w:rPr>
        <w:t>по кредитному соглашению № 721/5806-0000323 от 23 июня 2008 года, заключенному между ООО «Заневский»</w:t>
      </w:r>
      <w:r>
        <w:rPr>
          <w:i/>
          <w:iCs/>
          <w:sz w:val="20"/>
          <w:szCs w:val="20"/>
        </w:rPr>
        <w:t xml:space="preserve"> и Банком ВТБ24 (Закрытое акционерное общество) на сумму 27 600 000 (двадцать семь миллионов шестьсот тысяч) рублей, сроком 1825 (одна тысяча восемьсот двадцать пять) дней с процентной ставкой 16 (шестнадцать) % годовых, с комиссией за предоставление кредита 1 (один)% от суммы кредита, с неустойкой по просроченной задолженности 0,09 (ноль целых девять сотых)% за каждый день просрочки</w:t>
      </w:r>
    </w:p>
    <w:p>
      <w:pPr>
        <w:pStyle w:val="Normal"/>
        <w:ind w:left="360" w:firstLine="34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В 2011 году были заключены сделки, совершаемые с заинтересованностью между ОАО «ТРАНСКОМ» и Банком ВТБ 24 (Закрытое акционерное общество) - договоры поручительства по следующим кредитным договорам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 кредитному соглашению</w:t>
      </w:r>
      <w:r>
        <w:rPr>
          <w:rStyle w:val="Emphasis"/>
          <w:sz w:val="20"/>
          <w:szCs w:val="20"/>
        </w:rPr>
        <w:t xml:space="preserve"> № 721/5806-0000429 от 15.12.2010 г., заключенному между ООО «Фелица» и Банком ВТБ24 (Закрытое акционерное общество) на сумму 15 000 000 (пятнадцать миллионов) рублей, сроком 365 (триста шестьдесят пять) дней с процентной ставкой 11 (одиннадцать) % годовых, с комиссией за предоставление кредита 1,5 (одна целая пять десятых)% от суммы кредита, с неустойкой по просроченной задолженности 0,06 (ноль целых шесть сотых)% за каждый день просрочки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по кредитному соглашению № </w:t>
      </w:r>
      <w:r>
        <w:rPr>
          <w:rStyle w:val="Emphasis"/>
          <w:sz w:val="20"/>
          <w:szCs w:val="20"/>
        </w:rPr>
        <w:t>721/5806-0000431 от 15.12.2010 г., заключенному между ООО «Юпитер» и Банком ВТБ24 (Закрытое акционерное общество) на сумму 15 000 000 (пятнадцать миллионов) рублей, сроком 365 (триста шестьдесят пять) дней с процентной ставкой 11 (одиннадцать) % годовых, с комиссией за предоставление кредита 1,5 (одна целая пять десятых)% от суммы кредита, с неустойкой по просроченной задолженности 0,06 (ноль целых шесть сотых)% за каждый день просрочки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 кредитному соглашению</w:t>
      </w:r>
      <w:r>
        <w:rPr>
          <w:rStyle w:val="Emphasis"/>
          <w:sz w:val="20"/>
          <w:szCs w:val="20"/>
        </w:rPr>
        <w:t xml:space="preserve"> № 721/5806-0000448 от 21.02.2011 г., заключенному между ООО «Арагон» и Банком ВТБ24 (Закрытое акционерное общество) на сумму 30 000 000 (тридцать миллионов) рублей, сроком 730 (семьсот тридцать) дней с процентной ставкой 12 (двенадцать) % годовых, с комиссией за предоставление кредита 1,5 (одна целая пять десятых)% от суммы кредита, с неустойкой по просроченной задолженности 0,07 (ноль целых семь сотых)% за каждый день просрочки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 кредитному соглашению</w:t>
      </w:r>
      <w:r>
        <w:rPr>
          <w:rStyle w:val="Emphasis"/>
          <w:sz w:val="20"/>
          <w:szCs w:val="20"/>
        </w:rPr>
        <w:t xml:space="preserve"> № 721/5806-0000447 от 21.02.2011 г., заключенному между ООО «Квадро» и Банком ВТБ24 (Закрытое акционерное общество) на сумму 30 000 000 (тридцать миллионов) рублей, сроком 730 (семьсот тридцать) дней с процентной ставкой 12 (двенадцать) % годовых, с комиссией за предоставление кредита 1,5 (одна целая пять десятых)% от суммы кредита, с неустойкой по просроченной задолженности 0,07 (ноль целых семь сотых)% за каждый день просрочки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 кредитному соглашению № 721/5806-0000320 от 23 июня 2008 года, заключенному между ООО «Бетта»</w:t>
      </w:r>
      <w:r>
        <w:rPr>
          <w:rStyle w:val="Emphasis"/>
          <w:sz w:val="20"/>
          <w:szCs w:val="20"/>
        </w:rPr>
        <w:t xml:space="preserve"> и Банком ВТБ24 (Закрытое акционерное общество) на сумму 12 500 000 (двенадцать миллионов пятьсот тысяч) рублей, сроком 1825 (одна тысяча восемьсот двадцать пять) дней с процентной ставкой 16 (шестнадцать) % годовых, с комиссией за предоставление кредита 1 (один)% от суммы кредита, с неустойкой по просроченной задолженности 0,09 (ноль целых девять сотых)% за каждый день просрочки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 кредитному соглашению № 721/5806-0000319 от 23 июня 2008 года, заключенному между ООО «Сигма»</w:t>
      </w:r>
      <w:r>
        <w:rPr>
          <w:rStyle w:val="Emphasis"/>
          <w:sz w:val="20"/>
          <w:szCs w:val="20"/>
        </w:rPr>
        <w:t xml:space="preserve"> и Банком ВТБ24 (Закрытое акционерное общество) на сумму 26 500 000 (двадцать шесть миллионов пятьсот тысяч) рублей, сроком 1825 (одна тысяча восемьсот двадцать пять) дней с процентной ставкой 16 (шестнадцать) % годовых, с комиссией за предоставление кредита 1 (один)% от суммы кредита, с неустойкой по просроченной задолженности 0,09 (ноль целых девять сотых)% за каждый день просрочки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 кредитному соглашению № 721/5806-0000322 от 23 июня 2008 года, заключенному между ООО «Антарес»</w:t>
      </w:r>
      <w:r>
        <w:rPr>
          <w:rStyle w:val="Emphasis"/>
          <w:sz w:val="20"/>
          <w:szCs w:val="20"/>
        </w:rPr>
        <w:t xml:space="preserve"> и Банком ВТБ24 (Закрытое акционерное общество) на сумму 24 400 000 (двадцать четыре миллиона четыреста тысяч) рублей, сроком 1825 (одна тысяча восемьсот двадцать пять) дней с процентной ставкой 16 (шестнадцать) % годовых, с комиссией за предоставление кредита 1 (один)% от суммы кредита, с неустойкой по просроченной задолженности 0,09 (ноль целых девять сотых)% за каждый день просрочки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 кредитному соглашению</w:t>
      </w:r>
      <w:r>
        <w:rPr>
          <w:rStyle w:val="Emphasis"/>
          <w:sz w:val="20"/>
          <w:szCs w:val="20"/>
        </w:rPr>
        <w:t xml:space="preserve"> № 721/5806-0000432 от 15.12.2010 г., заключенному между ООО «Уран» и Банком ВТБ24 (Закрытое акционерное общество) на сумму 15 000 000 (пятнадцать миллионов) рублей, сроком 365 (триста шестьдесят пять) дней с процентной ставкой 11 (одиннадцать) % годовых, с комиссией за предоставление кредита 1,5 (одна целая пять десятых)% от суммы кредита, с неустойкой по просроченной задолженности 0,06 (ноль целых шесть сотых)% за каждый день просрочки.</w:t>
      </w:r>
    </w:p>
    <w:p>
      <w:pPr>
        <w:pStyle w:val="TextBodyIndent"/>
        <w:spacing w:lineRule="auto" w:line="240"/>
        <w:ind w:firstLine="709"/>
        <w:jc w:val="center"/>
        <w:rPr>
          <w:rStyle w:val="Emphasis"/>
          <w:rFonts w:ascii="Calibri" w:hAnsi="Calibri" w:cs="Arial"/>
          <w:b/>
          <w:b/>
          <w:bCs w:val="false"/>
          <w:i/>
          <w:i/>
          <w:iCs/>
          <w:sz w:val="24"/>
          <w:szCs w:val="20"/>
        </w:rPr>
      </w:pPr>
      <w:r>
        <w:rPr/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  <w:t>Прочие сведения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sz w:val="24"/>
        </w:rPr>
        <w:t>Основными фактором риска  общества  является высокая конкурентоспособность среди  фирм оказывающих услуги по аренде непроизводственных  помещений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Состав Совета Директоров и принадлежащее им количество акций: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rStyle w:val="Subst"/>
          <w:rFonts w:ascii="Calibri" w:hAnsi="Calibri" w:cs="Arial"/>
          <w:b w:val="false"/>
          <w:b w:val="false"/>
          <w:i w:val="false"/>
          <w:i w:val="false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Глушков Эдуард Олегович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9.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АО "ПКТБ ЛП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Пушкинский завод пластмасс «МБП – Пласт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Игнатьев Олег Георгие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8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АО "Смольнинский хлебозавод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безопасно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лужба в ОВД и УИН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Евглевская Элеонора Анатольевна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78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Монолог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чальник юридического отдела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494 обыкновенные акции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Осипов Валерий Василье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АО "Смольнинский хлебозавод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Континенталь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782 обыкновенные акции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Тен Дмитрий Анатолье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рагон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юридическим вопроса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2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4.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УК «Пролог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правовым вопроса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О "ДИКСИ - ПЕТЕРБУРГ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тарший юрист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494 обыкновенные акции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sz w:val="24"/>
        </w:rPr>
        <w:t>По результатам отчетного года члены Совета директоров за исполнение своих обязанностей компенсаций и вознаграждений не получали</w:t>
      </w:r>
      <w:r>
        <w:rPr>
          <w:rFonts w:cs="Arial" w:ascii="Calibri" w:hAnsi="Calibri"/>
          <w:color w:val="FF0000"/>
          <w:sz w:val="24"/>
        </w:rPr>
        <w:t>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2011 году общество не начисляло и не выплачивало дивиденды по результатам 2010 финансового года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Информация о единоличном исполнительном органе эмитента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Тен Дмитрий Анатольевич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423"/>
      </w:tblGrid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6.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АРАГОН»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юридическим вопросам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.20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Паллада"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овместительство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2.2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АО "ТРАНСКОМ"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овместительство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2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4.10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УК «Пролог»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правовым вопросам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ДИКСИ - ПЕТЕРБУРГ"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тарший юрист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494 обыкновенные акци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</w:rPr>
        <w:t>Генеральный директор в 2011 году  получал заработную плату,  согласно трудового договора, заключенного с обществом, иных компенсаций и вознаграждений не получал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color w:val="000000"/>
          <w:sz w:val="24"/>
        </w:rPr>
        <w:t>В Обществе кодекс корпоративного поведения соблюда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Cs/>
      <w:sz w:val="28"/>
      <w:szCs w:val="24"/>
    </w:rPr>
  </w:style>
  <w:style w:type="character" w:styleId="1">
    <w:name w:val=" Знак Знак1"/>
    <w:basedOn w:val="Style11"/>
    <w:qFormat/>
    <w:rPr>
      <w:bCs/>
      <w:sz w:val="28"/>
      <w:szCs w:val="24"/>
    </w:rPr>
  </w:style>
  <w:style w:type="character" w:styleId="Subst">
    <w:name w:val="Subst"/>
    <w:qFormat/>
    <w:rPr>
      <w:b/>
      <w:i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21:00Z</dcterms:created>
  <dc:creator>Анна</dc:creator>
  <dc:description/>
  <cp:keywords/>
  <dc:language>en-US</dc:language>
  <cp:lastModifiedBy>Программа vProFlood</cp:lastModifiedBy>
  <cp:lastPrinted>2012-06-20T09:56:00Z</cp:lastPrinted>
  <dcterms:modified xsi:type="dcterms:W3CDTF">2012-06-20T05:56:00Z</dcterms:modified>
  <cp:revision>8</cp:revision>
  <dc:subject/>
  <dc:title>Акционерное общество открытого типа</dc:title>
</cp:coreProperties>
</file>