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твержден</w:t>
        <w:tab/>
        <w:tab/>
        <w:tab/>
        <w:tab/>
        <w:tab/>
        <w:tab/>
        <w:t>Утвержден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Советом директоров</w:t>
        <w:tab/>
        <w:tab/>
        <w:tab/>
        <w:tab/>
        <w:t>Общим годовым собранием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ОАО «ТРАНСКОМ»</w:t>
        <w:tab/>
        <w:tab/>
        <w:tab/>
        <w:tab/>
        <w:tab/>
        <w:t>акционеров ОАО «ТРАНСКОМ»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токол № 3</w:t>
        <w:tab/>
        <w:tab/>
        <w:tab/>
        <w:tab/>
        <w:tab/>
        <w:t>Протокол № 17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  “22” апреля 2013 г.</w:t>
        <w:tab/>
        <w:tab/>
        <w:tab/>
        <w:tab/>
        <w:t xml:space="preserve">от “22” мая 2013 г. </w:t>
      </w:r>
    </w:p>
    <w:p>
      <w:pPr>
        <w:pStyle w:val="Heading"/>
        <w:ind w:left="4813" w:firstLine="851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составлен “22” мая 2013 г.)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едседатель СД</w:t>
        <w:tab/>
        <w:tab/>
        <w:tab/>
        <w:tab/>
        <w:tab/>
        <w:t>Председатель собрания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 Осипов В.В.                               </w:t>
        <w:tab/>
        <w:t>_____________ Евглевская Э.А.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ind w:hanging="0"/>
        <w:jc w:val="left"/>
        <w:rPr>
          <w:rFonts w:ascii="Calibri" w:hAnsi="Calibri" w:cs="Arial"/>
          <w:i/>
          <w:i/>
          <w:shadow/>
          <w:sz w:val="36"/>
          <w:szCs w:val="36"/>
        </w:rPr>
      </w:pPr>
      <w:r>
        <w:rPr>
          <w:rFonts w:cs="Arial" w:ascii="Calibri" w:hAnsi="Calibri"/>
          <w:i/>
          <w:shadow/>
          <w:sz w:val="36"/>
          <w:szCs w:val="36"/>
        </w:rPr>
      </w:r>
    </w:p>
    <w:p>
      <w:pPr>
        <w:pStyle w:val="Heading"/>
        <w:rPr>
          <w:rFonts w:cs="Arial"/>
        </w:rPr>
      </w:pPr>
      <w:r>
        <w:rPr>
          <w:rFonts w:eastAsia="Cambria" w:cs="Cambria" w:ascii="Cambria" w:hAnsi="Cambria"/>
          <w:i/>
          <w:shadow/>
          <w:sz w:val="36"/>
          <w:szCs w:val="36"/>
        </w:rPr>
        <w:t xml:space="preserve"> 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color w:val="000000"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 xml:space="preserve">ГОДОВОЙ ОТЧЁТ </w:t>
      </w:r>
      <w:r>
        <w:rPr>
          <w:rFonts w:cs="Arial" w:ascii="Cambria" w:hAnsi="Cambria"/>
          <w:i/>
          <w:shadow/>
          <w:color w:val="000000"/>
          <w:sz w:val="36"/>
          <w:szCs w:val="36"/>
        </w:rPr>
        <w:t>ЗА 2012 год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>ОАО «ТРАНСКОМ»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shadow/>
          <w:sz w:val="22"/>
          <w:szCs w:val="22"/>
        </w:rPr>
      </w:pPr>
      <w:r>
        <w:rPr>
          <w:rFonts w:cs="Arial" w:ascii="Calibri" w:hAnsi="Calibri"/>
          <w:i/>
          <w:shadow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Достоверность данных годовой отчетности подтверждена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Заключением Ревизора 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 xml:space="preserve">от </w:t>
      </w:r>
      <w:r>
        <w:rPr>
          <w:rFonts w:cs="Arial" w:ascii="Calibri" w:hAnsi="Calibri"/>
          <w:color w:val="000000"/>
          <w:sz w:val="22"/>
          <w:szCs w:val="22"/>
        </w:rPr>
        <w:t>“26” марта 2013г.</w:t>
      </w:r>
      <w:r>
        <w:rPr>
          <w:rFonts w:cs="Arial" w:ascii="Calibri" w:hAnsi="Calibri"/>
          <w:i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iCs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     </w:t>
      </w:r>
      <w:r>
        <w:rPr>
          <w:rFonts w:cs="Arial" w:ascii="Calibri" w:hAnsi="Calibri"/>
          <w:i/>
          <w:sz w:val="24"/>
        </w:rPr>
        <w:t xml:space="preserve">Генеральный директор      </w:t>
      </w:r>
      <w:r>
        <w:rPr>
          <w:rFonts w:cs="Arial" w:ascii="Calibri" w:hAnsi="Calibri"/>
          <w:i/>
          <w:iCs/>
          <w:sz w:val="24"/>
        </w:rPr>
        <w:t>______________ Д.А. Тен</w:t>
      </w:r>
    </w:p>
    <w:p>
      <w:pPr>
        <w:pStyle w:val="Normal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spacing w:lineRule="auto" w:line="360"/>
        <w:ind w:firstLine="851"/>
        <w:rPr>
          <w:rFonts w:ascii="Calibri" w:hAnsi="Calibri" w:cs="Arial"/>
          <w:bCs w:val="false"/>
          <w:iCs/>
          <w:sz w:val="24"/>
        </w:rPr>
      </w:pPr>
      <w:r>
        <w:rPr>
          <w:rFonts w:cs="Arial" w:ascii="Calibri" w:hAnsi="Calibri"/>
          <w:b/>
          <w:bCs w:val="false"/>
          <w:i/>
          <w:sz w:val="24"/>
        </w:rPr>
        <w:t xml:space="preserve">Главный бухгалтер            </w:t>
      </w:r>
      <w:r>
        <w:rPr>
          <w:rFonts w:cs="Arial" w:ascii="Calibri" w:hAnsi="Calibri"/>
          <w:b/>
          <w:bCs w:val="false"/>
          <w:i/>
          <w:iCs/>
          <w:sz w:val="24"/>
        </w:rPr>
        <w:t>______________ Н.Н. Волкова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  <w:r>
        <w:br w:type="page"/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Открытое акционерное общество «ТРАНСКОМ», зарегистрировано  Регистрационной палатой мэрии  Санкт-Петербурга 27 апреля  1994 года решением № 7361, Свидетельство о регистрации № 5076,   Свидетельство о внесении записи в Единый государственный реестр о юридическом лице, зарегистрированном до 1 июля 2002 года серии 78 № 001582298, дата внесения записи: 20 декабря 2002 года, ОГРН 1027802763251, ИНН 7805034615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Уставной капитал общества составляет 2 666 (две тысячи шестьсот шестьдесят шесть) рублей,  разделен на  2 666 (две тысячи шестьсот шестьдесят шесть)  обыкновенных именных  акций,  номинальной стоимостью   1 (один) рубль. Все акции являются размещёнными. Ведение реестра именных ценных бумаг осуществляет ЗАО «Единый регистратор», на основании лицензии № 01178 от 01.12.1996 года, выданной ФКЦБ России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Государственный регистрационный номер выпуска: 72-1п-1119. Выпуск зарегистрирован 10.05.1994 год. Уникальный код эмитента, присвоенный регистрирующим органом 01580-D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Количество акционеров, согласно данным реестра -  37 (тридцать семь)  владельцев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Среднесписочная численность работающих в обществе в 2012 году –  7 человек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Arial" w:ascii="Calibri" w:hAnsi="Calibri"/>
          <w:b/>
          <w:bCs w:val="false"/>
          <w:i/>
          <w:iCs/>
          <w:sz w:val="24"/>
        </w:rPr>
        <w:t>О  результатах развития общества по приоритетным направлениям его деятельно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Calibri" w:ascii="Calibri" w:hAnsi="Calibri"/>
          <w:sz w:val="24"/>
        </w:rPr>
        <w:t>Приоритетным  видом деятельности Общества  в 2012 году являлась деятельность в области сдачи  внаем собственного недвижимого имущества и оказание сопутствующих услуг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лавной задачей, поставленной перед обществом  в 2012 году, была стабилизация финансового состояния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>Баланс предприятия на 01.01.2013 года составил  8 378,0  тыс. рублей.  По сравнению с 2011 годом актив баланса увеличился   на  108,0  тыс. рублей, за счет уменьшения величины оборотных активов, в т.ч. дебиторской задолженности. Увеличения стоимости внеоборотных активов - установлена пожарная сигнализация первоначальной стоимостью 745,0 тыс.руб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ктивы общества в основном представлены внеоборотными активами (7966,0 тыс.руб.) и дебиторской задолженностью (321,0 тыс.руб.)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 составе средств, которыми располагает общество 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95  % составляют основные средства, в т. числе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4"/>
        </w:rPr>
        <w:t xml:space="preserve">земельный участок стоимостью 3810 тыс.руб по адресу: СПб, Трефолева ул., д. 4, кад.№78:15:8069:61.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араж для автомобилей Инв.№71 от 01.05.2007г. остаточная стоимость на 01.01.2013г. составляет 3303,22 тыс. руб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4"/>
        </w:rPr>
        <w:t>пожарная сигнализация введена в эксплуатацию 17.07.2012г. Остаточная стоимость на 01.01.2013г. составляет 683,9 тыс. руб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4 % -  дебиторская задолженность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Чистые активы Общества на 01.01.2013 года  составляют   5809,0  тыс. рублей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роведенный анализ показывает, что по сравнению с 2011 годом  выручка увеличилась на  1149,0  тыс. рублей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За 2012 год доходы от основной деятельности составили 6344, 0 тыс. рублей. Себестоимость услуг составила 4300,0 тыс. рублей. Управленческие расходы составили 130,0 тыс.руб., в том числе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удиторская проверка за 2011 год – 39,0 тыс.руб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едение реестра акционеров – 39,0 тыс.руб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убликация отчетности – 26,0 тыс.руб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бслуживание сайта – 22,0 тыс.руб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мортизация ОС – 4 тыс.руб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т основной деятельности получена прибыль в размере 1914,0 тыс. рублей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рочие доходы  составили   93,0 тыс. рублей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 составе прочих расходов в размере 99,0 тыс. рублей учт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слуги банка – 27,4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е принимаемые для налогообложения расходы – 40,3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ени по хозяйственным договорам – 117 тыс. руб., в том числе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тчисления в  резерв по сомнительным долгам за 2012г. – 31,3 тыс.руб., в том числе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ООО «Револьта» дог.аренды Т/3э/15-2011 от 06.12.2011г. Расторгнут 20.02.2012-3987,30 руб.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ООО «ПетроКом»,, дог.аренды №Т/3э/12-2011 от 15.11.2011г..</w:t>
        <w:tab/>
        <w:t>-26400,00  руб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ООО «МультиТех СПб» №б/н от 05.04.2011г.  - 950 руб. Сальдо на 01.01.12г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о результатам работы в 2012 году организация прибыль до налогообложения получена в размере 1908,0 тыс. рублей.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СН за 2012г. составил 276 тыс.руб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о результатам работы в 2012 году обществом получена чистая прибыль в размере 1632,0 тыс. рублей,  что позволило погасить часть непокрытого убытка на конец 2011 года в сумме 1649,0 тыс. рублей. Непокрытый</w:t>
        <w:tab/>
        <w:t xml:space="preserve"> убыток на 31.12.2012г. равен 17,0 тыс. рублей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>Дебиторская задолженность на 01.01.2013 года составила  331,0 тысяч рублей, в том числе: покупатели и заказчики –  592,0 тысяч рублей. Создан резерв по сомнительным долгам на 281,6 тысяч руб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Кредиторская задолженность на 01.01.2013 года составила  2570,0 тыс. рублей, в т.ч.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</w:rPr>
        <w:t>поставщики и подрядчики – 154,8 тыс. руб.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долженность перед персоналом –  31 тыс.руб.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долженность по налогам  и сборам – 167,2  тыс. руб.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вансы полученные –  887,0 тыс. 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</w:rPr>
        <w:t>займы полученные – 1330 тыс.руб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4"/>
        </w:rPr>
        <w:t>Увеличение кредиторской задолженности на 01.01.2013 г. на 643 тыс.руб. произошло в результате привлечения залоговых платежей от арендаторов за последний месяц аренды. Привлеченные займы погашены на 2166 тысяч рублей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В 2012 году общество не осуществляло капитальных вложений в строительство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Будущая деятельность общества будет направлена  на проведение мероприятий по дальнейшему  оздоровлению  финансового состояния предприятия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В 2013 году  руководство и коллектив предприятия  будут прилагать значительные усилия для достижения положительных  показателей работы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Крупные сделки и сделки с заинтересованностью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2012 году были заключены крупные сделки, между ОАО «ТРАНСКОМ» и Банком ВТБ 24 (Закрытое акционерное общество) - договоры поручительства по следующим кредитным договорам:</w:t>
      </w:r>
    </w:p>
    <w:p>
      <w:pPr>
        <w:pStyle w:val="TextBody"/>
        <w:spacing w:before="0" w:after="0"/>
        <w:ind w:firstLine="70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по кредитному договору, заключаемому между ООО «ФЕЛИЦА» и Банком ВТБ24 (Закрытое акционерное общество) на сумму 30 000 000 (тридцать миллионов) рублей, сроком 365 (триста шестьдесят пять) дней с процентной ставкой 10,8 (десять целых восемь десятых) % годовых, с комиссией за предоставление кредитной линии 0,3 (ноль целых три десятых)% от суммы кредита, с неустойкой по просроченной задолженности 0,06 (ноль целых шесть сотых)% за каждый день просрочки,</w:t>
      </w:r>
      <w:r>
        <w:rPr>
          <w:rStyle w:val="Emphasis"/>
          <w:sz w:val="20"/>
          <w:szCs w:val="20"/>
        </w:rPr>
        <w:t xml:space="preserve"> являющегося сделкой, в совершении которой имеется заинтересованность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rStyle w:val="Emphasis"/>
          <w:sz w:val="20"/>
          <w:szCs w:val="20"/>
        </w:rPr>
        <w:t>по кредитному договору, заключаемому между ООО «Померанец» и Банком ВТБ24 (Закрытое акционерное общество) на сумму 35 000 000 (тридцать пять миллионов) рублей, сроком 60 (шестьдесят) месяцев с процентной ставкой 12,5 (двенадцать целых пять десятых) % годовых, с комиссией за предоставление кредита 0,3 (ноль целых три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кредитному договору, заключаемому между</w:t>
      </w:r>
      <w:r>
        <w:rPr>
          <w:i/>
          <w:iCs/>
          <w:sz w:val="20"/>
          <w:szCs w:val="20"/>
        </w:rPr>
        <w:t xml:space="preserve"> ООО «Аскалон» и Банком ВТБ24 (Закрытое акционерное общество) на сумму 110 000 000 (сто десять миллионов) рублей, сроком 1825 (одна тысяча восемьсот двадцать пять) дней с процентной ставкой 12,5 (двенадцать целых пять десятых) % годовых, с комиссией за предоставление кредита 0,3 (ноль целых три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left="360" w:firstLine="3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В 2011 году были заключены сделки, совершаемые с заинтересованностью между ОАО «ТРАНСКОМ» и Банком ВТБ 24 (Закрытое акционерное общество) - договоры поручительства по следующим кредитным договорам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по кредитному договору, заключаемому между ООО «ФЕЛИЦА» и Банком ВТБ24 (Закрытое акционерное общество) на сумму 30 000 000 (тридцать миллионов) рублей, сроком 365 (триста шестьдесят пять) дней с процентной ставкой 10,8 (десять целых восемь десятых) % годовых, с комиссией за предоставление кредитной линии 0,3 (ноль целых три десятых)% от суммы кредита, с неустойкой по просроченной задолженности 0,06 (ноль целых шесть сотых)% за каждый день просрочки,</w:t>
      </w:r>
      <w:r>
        <w:rPr>
          <w:rStyle w:val="Emphasis"/>
          <w:sz w:val="20"/>
          <w:szCs w:val="20"/>
        </w:rPr>
        <w:t xml:space="preserve"> являющегося сделкой, в совершении которой имеется заинтересованность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rStyle w:val="Emphasis"/>
          <w:sz w:val="20"/>
          <w:szCs w:val="20"/>
        </w:rPr>
        <w:t>по кредитному договору, заключаемому между ООО «Померанец» и Банком ВТБ24 (Закрытое акционерное общество) на сумму 35 000 000 (тридцать пять миллионов) рублей, сроком 60 (шестьдесят) месяцев с процентной ставкой 12,5 (двенадцать целых пять десятых) % годовых, с комиссией за предоставление кредита 0,3 (ноль целых три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кредитному договору, заключаемому между</w:t>
      </w:r>
      <w:r>
        <w:rPr>
          <w:i/>
          <w:iCs/>
          <w:sz w:val="20"/>
          <w:szCs w:val="20"/>
        </w:rPr>
        <w:t xml:space="preserve"> ООО «Аскалон» и Банком ВТБ24 (Закрытое акционерное общество) на сумму 110 000 000 (сто десять миллионов) рублей, сроком 1825 (одна тысяча восемьсот двадцать пять) дней с процентной ставкой 12,5 (двенадцать целых пять десятых) % годовых, с комиссией за предоставление кредита 0,3 (ноль целых три десятых)% от суммы кредита, с неустойкой по просроченной задолженности 0,07 (ноль целых семь сотых)% за каждый день просрочки.</w:t>
      </w:r>
    </w:p>
    <w:p>
      <w:pPr>
        <w:pStyle w:val="Normal"/>
        <w:ind w:firstLine="708"/>
        <w:jc w:val="both"/>
        <w:rPr>
          <w:rStyle w:val="Emphasis"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lineRule="auto" w:line="240"/>
        <w:ind w:firstLine="709"/>
        <w:jc w:val="center"/>
        <w:rPr>
          <w:rStyle w:val="Emphasis"/>
          <w:rFonts w:ascii="Calibri" w:hAnsi="Calibri" w:cs="Arial"/>
          <w:b/>
          <w:b/>
          <w:bCs w:val="false"/>
          <w:i/>
          <w:i/>
          <w:iCs/>
          <w:sz w:val="24"/>
          <w:szCs w:val="20"/>
        </w:rPr>
      </w:pPr>
      <w:r>
        <w:rPr/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Прочие сведения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Основными фактором риска  общества  является высокая конкурентоспособность среди  фирм оказывающих услуги по аренде непроизводственных  помещений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Состав Совета Директоров и принадлежащее им количество акций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rStyle w:val="Subst"/>
          <w:rFonts w:ascii="Calibri" w:hAnsi="Calibri" w:cs="Arial"/>
          <w:b w:val="false"/>
          <w:b w:val="false"/>
          <w:i w:val="false"/>
          <w:i w:val="false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Глушков Эдуард Олегович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9.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ПКТБ ЛП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Пушкинский завод пластмасс «МБП – Пласт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Игнатьев Олег Георги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Смольнинский хлебозавод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безопас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лужба в ОВД и УИН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Евглевская Элеонора Анатольевна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Монолог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чальник юридического отдела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Осипов Валерий Василь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АО "Смольнинский хлебозавод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Континенталь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782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Тен Дмитрий Анатолье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рагон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юридически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4.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УК «Пролог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правовы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О "ДИКСИ - ПЕТЕРБУРГ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арший юрист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sz w:val="24"/>
        </w:rPr>
        <w:t>По результатам отчетного года члены Совета директоров за исполнение своих обязанностей компенсаций и вознаграждений не получали</w:t>
      </w:r>
      <w:r>
        <w:rPr>
          <w:rFonts w:cs="Arial" w:ascii="Calibri" w:hAnsi="Calibri"/>
          <w:color w:val="FF0000"/>
          <w:sz w:val="24"/>
        </w:rPr>
        <w:t>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2011 году общество не начисляло и не выплачивало дивиденды по результатам 2010 финансового года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Информация о единоличном исполнительном органе эмитента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Тен Дмитрий Анатольевич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6.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АРАГОН»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юридическим вопросам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20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Паллада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овместительство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2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АО "ТРАНСКОМ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овместительство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2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04.10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«УК «Пролог»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правовым вопросам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9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ДИКСИ - ПЕТЕРБУРГ"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арший юрист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: 494 обыкновенные акци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</w:rPr>
        <w:t>Генеральный директор в 2012 году  получал заработную плату,  согласно трудового договора, заключенного с обществом, иных компенсаций и вознаграждений не получал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color w:val="000000"/>
          <w:sz w:val="24"/>
        </w:rPr>
        <w:t>В Обществе кодекс корпоративного поведения соблюд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bCs/>
      <w:sz w:val="28"/>
      <w:szCs w:val="24"/>
    </w:rPr>
  </w:style>
  <w:style w:type="character" w:styleId="Style13">
    <w:name w:val="Основной текст с отступом Знак"/>
    <w:qFormat/>
    <w:rPr>
      <w:bCs/>
      <w:sz w:val="28"/>
      <w:szCs w:val="24"/>
    </w:rPr>
  </w:style>
  <w:style w:type="character" w:styleId="Subst">
    <w:name w:val="Subst"/>
    <w:qFormat/>
    <w:rPr>
      <w:b/>
      <w:i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26:00Z</dcterms:created>
  <dc:creator>Анна</dc:creator>
  <dc:description/>
  <cp:keywords/>
  <dc:language>en-US</dc:language>
  <cp:lastModifiedBy>Пользователь</cp:lastModifiedBy>
  <cp:lastPrinted>2013-05-20T18:47:00Z</cp:lastPrinted>
  <dcterms:modified xsi:type="dcterms:W3CDTF">2013-05-23T06:41:00Z</dcterms:modified>
  <cp:revision>4</cp:revision>
  <dc:subject/>
  <dc:title>Акционерное общество открытого типа</dc:title>
</cp:coreProperties>
</file>