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кумент руководителем подписа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ое акционерное обществ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, 198097, г. Санкт-Петер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. Трефолева, д. 4, корп. 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78027632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050346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580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www.e-disclosure.ru/portal/company.aspx?id=14518</w:t>
              </w:r>
            </w:hyperlink>
          </w:p>
        </w:tc>
      </w:tr>
      <w:tr>
        <w:trPr>
          <w:trHeight w:val="1956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сообщения</w:t>
            </w:r>
          </w:p>
          <w:p>
            <w:pPr>
              <w:pStyle w:val="Style17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Форма проведения собрания: собрание</w:t>
            </w:r>
          </w:p>
          <w:p>
            <w:pPr>
              <w:pStyle w:val="Style17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Вид собрания: годовое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 Дата, место, время проведения общего собрания акционеров: 22 мая 2013 года по адресу: Российская Федерация, г. Санкт-Петербург, ул. Трефолева, д.4, корп. 1, 2 этаж, администрация ОАО «ТРАНСКОМ»; время начала собрания: в 11 часов 00 минут по местному времени.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Время начала регистрации лиц, принимающих участие в общем собрании акционеров: 10 часов 30 минут.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.Дата составления списка лиц, имеющих право на участие в общем собрании акционеров: 30 апреля 2013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6.Повестка дня общего собрания акционеров: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рядка ведения годового общего собрания акционеров, в том числе, определение (избрание, при необходимости) Председательствующего на годовом общем собрании акционеров и Секретаря годового общего собрания акционеров;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количественного и персонального состава Счетной комиссии, а также, определение срока полномочий Счетной комиссии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65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одового отчета Общества за 2012 год, годовой бухгалтерской отчетности Общества за 2012 год, в том числе, отчетов о прибылях и об убытках (счетов прибылей и убытков)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65" w:leader="none"/>
              </w:tabs>
              <w:spacing w:lineRule="auto" w:line="240" w:before="0" w:after="0"/>
              <w:ind w:left="360" w:hanging="218"/>
              <w:jc w:val="both"/>
              <w:rPr/>
            </w:pPr>
            <w:r>
              <w:rPr>
                <w:sz w:val="20"/>
                <w:szCs w:val="20"/>
              </w:rPr>
              <w:t>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Совета директоров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Ревизор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аудитор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добрении крупных сделок – заключение договоров поручительства с Банком ВТБ 24 (закрытое акционерное общество) по кредитным договорам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полномочий генеральному директору на подписание договоров поручительства с Банком ВТБ 24 (закрытое акционерное общество) по кредитным договорам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добрении сделки поручительства, совершаемой с заинтересованностью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ind w:left="360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полномочий генеральному директору на подписание договора поручительства с Банком ВТБ 24 (закрытое акционерное общество), совершаемого с заинтересованностью.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.Порядок ознакомления с информацией (материалами), подлежащей предоставлению при подготовке к проведению общего собрания акционеров, и адрес, по которому с ней можно ознакомиться: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С информацией Годового общего собрания акционеров можно ознакомиться по адресу: г. Санкт – Петербург, ул. Трефолева, д.4, корп. 1, 2 этаж, администрация ОАО «ТРАНСКОМ», со 2 мая 2013 г. </w:t>
            </w:r>
            <w:r>
              <w:rPr>
                <w:bCs/>
                <w:sz w:val="20"/>
                <w:szCs w:val="20"/>
              </w:rPr>
              <w:t>с 14 до 16 часов ежедневно кроме выходных и праздничных дней</w:t>
            </w:r>
            <w:r>
              <w:rPr>
                <w:sz w:val="20"/>
                <w:szCs w:val="20"/>
              </w:rPr>
              <w:t xml:space="preserve"> в течение 20 дней до даты проведения Годового общего собрания акционеров (контактный телефон 9394321).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пии указанных документов предоставляются в течение 7 дней с даты поступления в Общество соответствующего требования. Плата, взимаемая Обществом за предоставление копий указанных документов, составляет 3 (три) рубля за 1 (одну) страницу документа. Банковские реквизиты для оплаты предоставляемых (изготавливаемых) копий документов указаны в разделе «Банковские реквизиты» раздела «ОАО «ТРАНСКОМ» «Общая информация» на сайте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www.e-disclosure.ru/portal/company.aspx?id=14518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»</w:t>
            </w:r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ТРАНСКОМ»                                                                                    Тен Д.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Дата 22.04.2012 г.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4518" TargetMode="External"/><Relationship Id="rId3" Type="http://schemas.openxmlformats.org/officeDocument/2006/relationships/hyperlink" Target="http://www.e-disclosure.ru/portal/company.aspx?id=145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33:00Z</dcterms:created>
  <dc:creator>User15</dc:creator>
  <dc:description/>
  <cp:keywords/>
  <dc:language>en-US</dc:language>
  <cp:lastModifiedBy>Пользователь</cp:lastModifiedBy>
  <cp:lastPrinted>2012-11-07T18:30:00Z</cp:lastPrinted>
  <dcterms:modified xsi:type="dcterms:W3CDTF">2013-04-22T16:08:00Z</dcterms:modified>
  <cp:revision>5</cp:revision>
  <dc:subject/>
  <dc:title>Документ руководителем подписан</dc:title>
</cp:coreProperties>
</file>