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кумент руководителем подписан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Сообщение о проведении общего собрания акционеров акционерного обществ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Пол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рытое акционерное общество «ТРАНСК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ТРАНСК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, 198097, г. Санкт-Петер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. Трефолева, д. 4, корп. 1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.ОГР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78027632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ИН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050346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580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.Адрес страницы в сети Интернет, используемый эмитентом для раскрытия информ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http://www.e-disclosure.ru/portal/company.aspx?id=14518</w:t>
              </w:r>
            </w:hyperlink>
          </w:p>
        </w:tc>
      </w:tr>
      <w:tr>
        <w:trPr>
          <w:trHeight w:val="1956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сообщения</w:t>
            </w:r>
          </w:p>
          <w:p>
            <w:pPr>
              <w:pStyle w:val="Style17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Форма проведения собрания: собрание</w:t>
            </w:r>
          </w:p>
          <w:p>
            <w:pPr>
              <w:pStyle w:val="Style17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Вид собрания: годовое</w:t>
            </w:r>
          </w:p>
          <w:p>
            <w:pPr>
              <w:pStyle w:val="Style17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 Дата, место, время проведения общего собрания акционеров: 15 мая 2014 года по адресу: Российская Федерация, г. Санкт-Петербург, ул. Трефолева, д.4, корп. 1, 2 этаж, администрация ОАО «ТРАНСКОМ»; время начала собрания: в 09 часов 30 минут по местному времени.</w:t>
            </w:r>
          </w:p>
          <w:p>
            <w:pPr>
              <w:pStyle w:val="Style17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. Время начала регистрации лиц, принимающих участие в общем собрании акционеров: 09 часов 00 минут.</w:t>
            </w:r>
          </w:p>
          <w:p>
            <w:pPr>
              <w:pStyle w:val="Style17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5.Дата составления списка лиц, имеющих право на участие в общем собрании акционеров: 20 апреля 2014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6.Повестка дня общего собрания акционеров: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орядка ведения годового общего собрания акционеров, в том числе, определение (избрание, при необходимости) Председательствующего на годовом общем собрании акционеров и Секретаря годового общего собрания акционеров;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одового отчета, годовой бухгалтерской отчетности, в том числе отчетов о прибылях и убытках (счетов прибылей и убытков) Общества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рибыли, в том числе выплата (объявление) дивидендов, по результатам 2013 год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ие членов Совета директоров Обществ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независимого аудитора Общества на 2014 год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рание Ревизора Общества;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Устава в новой редакции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внутренних документов Общества.</w:t>
            </w:r>
          </w:p>
          <w:p>
            <w:pPr>
              <w:pStyle w:val="Style17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7.Порядок ознакомления с информацией (материалами), подлежащей предоставлению при подготовке к проведению общего собрания акционеров, и адрес, по которому с ней можно ознакомиться: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С информацией Годового общего собрания акционеров можно ознакомиться по адресу: г. Санкт – Петербург, ул. Трефолева, д.4, корп. 1, 2 этаж, администрация ОАО «ТРАНСКОМ», с </w:t>
            </w:r>
            <w:r>
              <w:rPr>
                <w:sz w:val="20"/>
                <w:szCs w:val="20"/>
                <w:lang w:val="ru-RU"/>
              </w:rPr>
              <w:t>25 апреля 2014</w:t>
            </w:r>
            <w:r>
              <w:rPr>
                <w:sz w:val="20"/>
                <w:szCs w:val="20"/>
              </w:rPr>
              <w:t xml:space="preserve"> г. </w:t>
            </w:r>
            <w:r>
              <w:rPr>
                <w:bCs/>
                <w:sz w:val="20"/>
                <w:szCs w:val="20"/>
              </w:rPr>
              <w:t>с 14 до 16 часов ежедневно кроме выходных и праздничных дней</w:t>
            </w:r>
            <w:r>
              <w:rPr>
                <w:sz w:val="20"/>
                <w:szCs w:val="20"/>
              </w:rPr>
              <w:t xml:space="preserve"> в течение 20 дней до даты проведения Годового общего собрания акционеров (контактный телефон 9394321).</w:t>
            </w:r>
          </w:p>
          <w:p>
            <w:pPr>
              <w:pStyle w:val="Style17"/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пии указанных документов предоставляются в течение 7 дней с даты поступления в Общество соответствующего требования. Плата, взимаемая Обществом за предоставление копий указанных документов, составляет 3 (три) рубля за 1 (одну) страницу документа. Банковские реквизиты для оплаты предоставляемых (изготавливаемых) копий документов указаны в разделе «Банковские реквизиты» раздела «ОАО «ТРАНСКОМ» «Общая информация» на сайте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http://www.e-disclosure.ru/portal/company.aspx?id=14518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»</w:t>
            </w:r>
          </w:p>
        </w:tc>
      </w:tr>
      <w:tr>
        <w:trPr>
          <w:trHeight w:val="134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ТРАНСКОМ»                                                                                    Тен Д.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Дата 08.04.2014 г.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4518" TargetMode="External"/><Relationship Id="rId3" Type="http://schemas.openxmlformats.org/officeDocument/2006/relationships/hyperlink" Target="http://www.e-disclosure.ru/portal/company.aspx?id=145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42:00Z</dcterms:created>
  <dc:creator>User15</dc:creator>
  <dc:description/>
  <dc:language>en-US</dc:language>
  <cp:lastModifiedBy>UserName</cp:lastModifiedBy>
  <cp:lastPrinted>2012-11-07T18:30:00Z</cp:lastPrinted>
  <dcterms:modified xsi:type="dcterms:W3CDTF">2014-04-08T14:45:00Z</dcterms:modified>
  <cp:revision>3</cp:revision>
  <dc:subject/>
  <dc:title>Документ руководителем подписан</dc:title>
</cp:coreProperties>
</file>