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кумент руководителем подписа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ое акционерное обществ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, 198097, г. Санкт-Петер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. Трефолева, д. 4, корп. 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78027632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050346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580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www.e-disclosure.ru/portal/company.aspx?id=14518</w:t>
              </w:r>
            </w:hyperlink>
          </w:p>
        </w:tc>
      </w:tr>
      <w:tr>
        <w:trPr>
          <w:trHeight w:val="1956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сообщения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Форма проведения собрания: собрание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Вид собрания: внеочередное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 Дата, место, время проведения общего собрания акционеров: 30 ноября 2012 года по адресу: Российская Федерация, г. Санкт-Петербург, ул. Трефолева, д.4, корп. 1, 2 этаж, администрация ОАО «ТРАНСКОМ»; время начала собрания: в 09 часов 30 минут по местному времени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Время начала регистрации лиц, принимающих участие в общем собрании акционеров: 09 часов 00 минут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.Дата составления списка лиц, имеющих право на участие в общем собрании акционеров: 07 ноября 2012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6.Повестка дня общего собрания акционеров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Об одобрении сделок пору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right="-39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О предоставлении полномочий генеральному директору на подписание договоров поручительства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.Порядок ознакомления с информацией (материалами), подлежащей предоставлению при подготовке к проведению общего собрания акционеров, и адрес, по которому с ней можно ознакомиться: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информацией Внеочередного общего собрания акционеров можно ознакомиться по адресу: г. Санкт – Петербург, ул. Трефолева, д.4, корп. 1, 2 этаж, администрация ОАО «ТРАНСКОМ», с 09 ноября 2012 г. с 14 до 16 часов ежедневно кроме выходных и праздничных дней в течение 20 дней до даты проведения внеочередного общего собрания акционеров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пии указанных документов предоставляются в течение 7 дней с даты поступления в Общество соответствующего требования. Плата, взимаемая Обществом за предоставление копий указанных документов, составляет 3 (три) рубля за 1 (одну) страницу документа. Банковские реквизиты для оплаты предоставляемых (изготавливаемых) копий документов указаны в разделе «Банковские реквизиты» раздела «Отчетность ОАО «ТРАНСКОМ» на сайте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http://www.e-disclosure.ru/portal/company.aspx?id=14518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»</w:t>
            </w:r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ТРАНСКОМ»                                                                                    Тен Д.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Дата 07.11.2012 г.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4518" TargetMode="External"/><Relationship Id="rId3" Type="http://schemas.openxmlformats.org/officeDocument/2006/relationships/hyperlink" Target="http://www.e-disclosure.ru/portal/company.aspx?id=145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56:00Z</dcterms:created>
  <dc:creator>User15</dc:creator>
  <dc:description/>
  <dc:language>en-US</dc:language>
  <cp:lastModifiedBy>Пользователь</cp:lastModifiedBy>
  <cp:lastPrinted>2012-11-07T18:30:00Z</cp:lastPrinted>
  <dcterms:modified xsi:type="dcterms:W3CDTF">2012-11-07T14:34:00Z</dcterms:modified>
  <cp:revision>5</cp:revision>
  <dc:subject/>
  <dc:title>Документ руководителем подписан</dc:title>
</cp:coreProperties>
</file>