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Документ руководителем подписан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  <w:t>Сообщение о проведении общего собрания акционеров акционерного общества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бщие свед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1.Пол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ткрытое акционерное обществ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2. Сокращенное фирменное наименование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3.Место нахождения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Россия, 198097, г. Санкт-Петербург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ул. Трефолева, д. 4, корп. 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4.ОГР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02780276325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5.ИНН эмитента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780503461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6.Уникальный код эмитента, присвоенный регистрирующим органом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01580-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/>
              </w:rPr>
              <w:t>D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1.7.Адрес страницы в сети Интернет, используемый эмитентом для раскрытия информации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http://emitent-spb.ru/emitent/pages/?action=view&amp;id=1544</w:t>
            </w:r>
          </w:p>
        </w:tc>
      </w:tr>
      <w:tr>
        <w:trPr>
          <w:trHeight w:val="1956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Содержание сообщения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1.Форма проведения собрания: собрание</w:t>
            </w:r>
          </w:p>
          <w:p>
            <w:pPr>
              <w:pStyle w:val="Style16"/>
              <w:spacing w:lineRule="auto" w:line="240" w:before="0" w:after="0"/>
              <w:ind w:left="720" w:hanging="578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2.Вид собрания: годовое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3. Дата, место, время проведения общего собрания акционеров: 15 июня 2012 года по адресу: Российская Федерация, г. Санкт-Петербург, ул. Трефолева, д.4, корп. 1, 3 этаж, администрация ОАО «ТРАНСКОМ»; время начала собрания: в 11 часов 00 минут по местному времени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4. Время начала регистрации лиц, принимающих участие в общем собрании акционеров: 10 часов 30 минут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5.Дата составления списка лиц, имеющих право на участие в общем собрании акционеров:15 мая 2012 года.</w:t>
            </w:r>
          </w:p>
          <w:p>
            <w:pPr>
              <w:pStyle w:val="Normal"/>
              <w:autoSpaceDE w:val="false"/>
              <w:spacing w:lineRule="auto" w:line="240" w:before="0" w:after="0"/>
              <w:ind w:left="-902" w:right="-391" w:hanging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   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2.6.Повестка дня общего собрания акционеров: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порядка ведения годового общего собрания акционеров, в том числе, определение (избрание, при необходимости) Председательствующего на годовом общем собрании акционеров и Секретаря годового общего собрания акционеров; 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908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количественного и персонального состава Счетной комиссии, а также, определение срока полномочий Счетной комиссии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65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годового отчета Общества за 2011 год, годовой бухгалтерской отчетности Общества за 2011 год, в том числе, отчетов о прибылях и об убытках (счетов прибылей и убытков)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65" w:leader="none"/>
              </w:tabs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Распределение прибыли (в том числе выплата (объявление) дивидендов, за исключением прибыли, распределенной в качестве дивидендов по результатам первого квартала, полугодия, девяти месяцев финансового года) и убытков Общества по результатам финансового года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4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Совета директоров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брание Ревизора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аудитора;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добрении крупных сделок – заключение договоров поручительства с Банком ВТБ 24 (закрытое акционерное общество) по кредитным договорам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полномочий генеральному директору на подписание договоров поручительства с Банком ВТБ 24 (закрытое акционерное общество) по кредитным договорам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одобрении сделки поручительства, совершаемой с заинтересованностью.</w:t>
            </w:r>
          </w:p>
          <w:p>
            <w:pPr>
              <w:pStyle w:val="TextBody"/>
              <w:numPr>
                <w:ilvl w:val="0"/>
                <w:numId w:val="1"/>
              </w:numPr>
              <w:shd w:fill="auto" w:val="clear"/>
              <w:tabs>
                <w:tab w:val="clear" w:pos="708"/>
                <w:tab w:val="left" w:pos="830" w:leader="none"/>
              </w:tabs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едоставлении полномочий генеральному директору на подписание договора поручительства с Банком ВТБ 24 (закрытое акционерное общество), совершаемого с заинтересованностью.</w:t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val="en-US" w:eastAsia="en-US"/>
              </w:rPr>
            </w:r>
          </w:p>
          <w:p>
            <w:pPr>
              <w:pStyle w:val="Style16"/>
              <w:spacing w:lineRule="auto" w:line="240" w:before="0" w:after="0"/>
              <w:ind w:left="142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2.7.Порядок ознакомления с информацией (материалами), подлежащей предоставлению при подготовке к проведению общего собрания акционеров, и адрес, по которому с ней можно ознакомиться:</w:t>
            </w:r>
          </w:p>
          <w:p>
            <w:pPr>
              <w:pStyle w:val="TextBody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С информацией Годового общего собрания акционеров можно ознакомиться по адресу: г. Санкт – Петербург, ул. Трефолева, д.4, корп. 1, 3 этаж, администрация ОАО «ТРАНСКОМ», с 27 мая 2012 г. </w:t>
            </w:r>
            <w:r>
              <w:rPr>
                <w:bCs/>
                <w:sz w:val="20"/>
                <w:szCs w:val="20"/>
              </w:rPr>
              <w:t>с 14 до 16 часов ежедневно кроме выходных и праздничных дней</w:t>
            </w:r>
            <w:r>
              <w:rPr>
                <w:sz w:val="20"/>
                <w:szCs w:val="20"/>
              </w:rPr>
              <w:t xml:space="preserve"> в течение 20 дней до даты проведения Годового общего собрания акционеров.</w:t>
            </w:r>
          </w:p>
          <w:p>
            <w:pPr>
              <w:pStyle w:val="TextBody"/>
              <w:spacing w:before="60" w:after="60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пии указанных документов предоставляются в течение 7 дней с даты поступления в Общество соответствующего требования. Плата, взимаемая Обществом за предоставление копий указанных документов, составляет 3 (три) рубля за 1 (одну) страницу документа. Банковские реквизиты для оплаты предоставляемых (изготавливаемых) копий документов указаны в разделе «Банковские реквизиты» раздела «Отчетность ОАО «ТРАНСКОМ»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emitent-spb.ru/emitent/pages/?action=view&amp;id=1544</w:t>
              </w:r>
            </w:hyperlink>
            <w:r>
              <w:rPr>
                <w:sz w:val="20"/>
                <w:szCs w:val="20"/>
              </w:rPr>
              <w:t>.»</w:t>
            </w:r>
          </w:p>
        </w:tc>
      </w:tr>
      <w:tr>
        <w:trPr>
          <w:trHeight w:val="134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Подпис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1.Генеральный 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0"/>
                <w:szCs w:val="20"/>
              </w:rPr>
              <w:t xml:space="preserve">       </w:t>
            </w: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ОАО «ТРАНСКОМ»                                                                                    Тен Д.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</w:rPr>
              <w:t>3.2.Дата 15.05.2012 г.</w:t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134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</w:pPr>
    <w:rPr>
      <w:rFonts w:ascii="Times New Roman;Times New Roman" w:hAnsi="Times New Roman;Times New Roman" w:eastAsia="Times New Roman;Times New Roman" w:cs="Times New Roman;Times New Roman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itent-spb.ru/emitent/pages/?action=view&amp;id=154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4:06:00Z</dcterms:created>
  <dc:creator>User15</dc:creator>
  <dc:description/>
  <cp:keywords/>
  <dc:language>en-US</dc:language>
  <cp:lastModifiedBy>Программа vProFlood</cp:lastModifiedBy>
  <cp:lastPrinted>2011-03-25T11:38:00Z</cp:lastPrinted>
  <dcterms:modified xsi:type="dcterms:W3CDTF">2012-05-15T14:12:00Z</dcterms:modified>
  <cp:revision>3</cp:revision>
  <dc:subject/>
  <dc:title>Документ руководителем подписан</dc:title>
</cp:coreProperties>
</file>